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орника по изготовлению и отделке протезно-ортопе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шорника по изготовлению и отделке протезно-ортопедических изделий 5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орник по изготовлению и отделке протезно-ортопедических изделий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орник по изготовлению и отделке протезно-ортопедических изделий 5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шорника по изготовлению и отделке протезно-ортопедических изделий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орник по изготовлению и отделке протезно-ортопедических изделий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тделки всех видов протезно-ортопедиче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зготовления нестандартного крепления протезно-ортопедиче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машинной и ручной строчки и требования, предъявляемые к ним; способы сборки и разборки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шорника по изготовлению и отделке протезно-ортопедических изделий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ую отделку протезно-ортопедических изделий вручную и с использованием швейного оборудования (кроме шинно-кожаных аппаратов на всю ногу с двойным следом и протезов сто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ндивидуальных креплений протезно-ортопедических изделий, включая лифы и бан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ортезов на нижние и верхние конечности из текстильных, дублированных тканей, полиме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тандартных и скротальных грыжевых банд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ротезно-ортопедических изделий (шорны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ивные протезы верхних конечностей - шорная отделка (без подгонки кре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ыжевые бандажи стандартные и скротальные -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тезы на нижние и верхние конечности - изготовление лекал и пош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голени, бедра и после вычленения бедра с кожаными приемными гильзами - шорная отделка (изготовление индивидуального кре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езы голени и бедра - изготовление и подгонка нестандартного крепления при атипичном протез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шорника по изготовлению и отделке протезно-ортопедических издели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шорника по изготовлению и отделке протезно-ортопедических издели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шорника по изготовлению и отделке протезно-ортопедических изделий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шорник по изготовлению и отделке протезно-ортопедических издели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5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шорника по изготовлению и отделке протезно-ортопедических изделий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