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орника по изготовлению и отделке протезно-ортопе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орника по изготовлению и отделке протезно-ортопедических изделий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орник по изготовлению и отделке протезно-ортопедических изделий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орник по изготовлению и отделке протезно-ортопедических изделий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орника по изготовлению и отделке протезно-ортопедических изделий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орник по изготовлению и отделке протезно-ортопедических изделий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брусовочных машин, применяемых приспособлений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протезно-ортопедических изделий, полуфабрикатов и их целевое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материалов, применяемых для отделки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орника по изготовлению и отделке протезно-ортопедических изделий 3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кание краев в протезно-ортопедических изделиях и их деталях вручную и на брусовоч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, пробивку отверстий под блочки, пустотелые заклепки и их у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пераций по пошиву плоских кожаных деталей маши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репление наруж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расположения кожаных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шорника по изготовлению и отделке протезно-ортопедических издели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шорника по изготовлению и отделке протезно-ортопедических издели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орник по изготовлению и отделке протезно-ортопедических изделий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орника по изготовлению и отделке протезно-ортопедических изделий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шорник по изготовлению и отделке протезно-ортопедических изделий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3</Characters>
  <CharactersWithSpaces>3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шорника по изготовлению и отделке протезно-ортопедических изделий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