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работодателя,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его организационно-правовая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форма, адрес, телефон, адрес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"___"_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 N ______  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темпелевщика этикеток 1-го разряд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Госкомтруда СССР, Секретариата ВЦСПС от 31.01.1985 N 31/3-30 "Об утверждении "Общих положений Единого тарифно-квалификационного справочника работ и профессий рабочих народного хозяйства СССР"; раздела "Профессии рабочих, общие для всех отраслей народного хозяйства" Единого тарифно-квалификационного справочника работ и профессий рабочих, выпуск 1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Штемпелевщик этикеток (далее - "Работник"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, обязанности, ответственность, условия работы, взаимоотношения (связи по должности) Работника, критерии оценки его деловых качеств и результатов работы при выполнении работ по специальности и непосредственно на рабочем месте в "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принцип работы штемпельных маши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ссортимент прод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ы штемпелевания, компостирования на этикетках, бандеролях, ампулах и флакон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текс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а употребляемых кра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Штемпелевание этикеток или штампование, компостирование на этикетках, бандеролях, ампулах и флаконах вручную или с помощью машины установленных надпис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крас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правка машин рулоном бумаги и крас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работы штемпельной машины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ую и в полном объеме выплату заработной платы в соответствии со своей квалификацией, сложностью труда, количеством и качеством выполн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дых, обеспечиваемый установлением нормальной продолжительности рабочего времени, сокращенного рабочего времени для отдельных профессий и категорий работников, предоставлением еженедельных выходных дней, нерабочих праздничных дней, оплачиваемых ежегодных отпу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ую подготовку, переподготовку и повышение своей квалификации в порядке, установленном Трудовым кодексом Российской Федерации и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динение, включая право на создание профессиональных союзов и вступление в них для защиты своих трудовых прав, свобод и законных интере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управлении организацией в предусмотренных Трудовым кодексом Российской Федерации, иными федеральными законами и коллективным договором форм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коллективных переговоров и заключение коллективных договоров и соглашений через своих представителей, а также на информацию о выполнении коллективного договора, согла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щиту своих трудовых прав, свобод и законных интересов всеми не запрещенными законом способ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ешение индивидуальных и коллективных трудовых споров, включая право на забастовку,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змещение вреда, причиненного ему в связи с исполнением трудовых обязанностей, и компенсацию морального вреда в порядке, установленном Трудовым кодексом Российской Федерации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ное социальное страхование в случаях, предусмотренных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БЯЗАННОСТИ РАБОТНИ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совестно исполнять свои трудовые обязанности, возложенные на него трудовым договором и должностной инструкци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удовую дисциплин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установленные норм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требования по охране труда и обеспечению безопасности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Работодателя (в том числе к имуществу третьих лиц, находящемуся у Работодателя, если Работодатель несет ответственность за сохранность этого имущества) и других работ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замедлительно сообщить Работодателю либо непосредственному руководителю о возникновении ситуации, представляющей угрозу жизни и здоровью людей, сохранности имущества Работодателя (в том числе имущества третьих лиц, находящегося у Работодателя, если Работодатель несет ответственность за сохранность этого имущества)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ОТВЕТСТВЕННОСТЬ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евыполнение свои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Характеристики условий труда на рабочем месте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Работник ознакомлен с положением Работодателя о служебной и коммерческой тайне и обязуется ее не разглашать (указывается при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5.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ополнительные условия, не ухудшающие положение работник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равнению с установленными трудовым законодательством и иными норматив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ами, содержащими нормы трудового права, коллективным договором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авовыми соглашениями, локальными нормативными актам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ВЗАИМООТНОШЕНИЯ (СВЯЗИ ПО ДОЛЖНОСТ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1. В работе Работник взаимодействует с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разделения и работники,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которых он получает и которым передает материалы, информацию, их соста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роки передачи, с кем взаимодействует во время исполнения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2. В аварийных ситуациях Работник взаимодействует с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ликвидирующие аварии и последствия чрезвычайных происшест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3.   В   период   временного  отсутствия  Работника  его  обяза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лагаются на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ОЦЕНКА ДЕЛОВЫХ КАЧЕСТВ РАБОТНИКА И РЕЗУЛЬТАТОВ ЕГО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Критериями оценки деловых качеств Работника 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валифик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аж работы по специа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фессиональная компетентность, выразившаяся в лучшем качестве выполняем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ровень трудовой дисцип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адаптироваться к новой ситуации и применять новые подходы к решению возникающих пробл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тенсивность труда (способность в короткие сроки справляться с большим объемом работ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мение работать с докумен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в установленные сроки осваивать технические средства, повышающие производительность труда и качество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одственная этика, стиль общ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творчеству, предприимчивост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пособность к адекватной самооцен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явление инициативы в работе, выполнение работы более высокой квалифик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ышение индивидуальной выработ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ционализаторские предлож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ктическая помощь вновь принятым работникам без закрепления наставничества соответствующим приказ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сокая культура труда на конкретном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Результаты работы и своевременность ее выполнения оцениваются по следующим критерия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, достигнутые Работником при исполнении обязанностей, предусмотренных должностной инструкцией и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чество законченной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оевременность выполнения должностных обяза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нормированных заданий, уровень производительности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ка деловых качеств и результатов работы проводится на основе объективных показателей, мотивированного мнения непосредственного руководителя и колле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структурного подразделения 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)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/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     (Ф.И.О.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2</Words>
  <Characters>10981</Characters>
  <CharactersWithSpaces>9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банов О.М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штемпелевщика этикеток 1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