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го организационно-правовая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____ г. N _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укатура 2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укатур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основных материалов, применяемых при производстве штукатурных работ и беспесчаной накрывке поверх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виды штукатурок и штукатур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риготовления растворов, кроме растворов для штукатурок специального назначения и декоратив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именование, назначение и правила применения ручного инструмента, приспособлений и инвентар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подготовки поверхностей под штукатурку и беспесчаную накры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готовление вручную и прибивка драночных щитов, камышовых плетенок и штучной драни. Прибивка изоляционных материалов и металлических сеток. Приготовление вручную сухих смесей (гарцовка) по заданному составу. Загрузка бункера-питателя материалами при пневматической подаче гипса или цемента. Набивка гвоздей и оплетение их проволокой. Насечка поверхностей вручную. Пробивка гнезд вручную с постановкой пробок. Процеживание и перемешивание растворов. Уход за штукатуркой. Транспортировка используемых материалов в пределах рабочей з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(инициалы, фамилия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0</Characters>
  <CharactersWithSpaces>4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4:00Z</dcterms:created>
  <dc:creator>Кабанов О.М.</dc:creator>
  <dc:description/>
  <dc:language>en-US</dc:language>
  <cp:lastModifiedBy/>
  <dcterms:modified xsi:type="dcterms:W3CDTF">2011-10-30T06:54:00Z</dcterms:modified>
  <cp:revision>2</cp:revision>
  <dc:subject>Должностная инструкция</dc:subject>
  <dc:title>Должностная инструкция штукатура 2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