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ве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веи 5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вея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вея 5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веи 5-го разряда назначается лицо, имеющее _______________ образование и опыт работы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вея 5-го разряд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иемы выполнения слож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швей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мелких неполадок в работе обслужива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швеи 5-го разряда ее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5-го разряда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а машинах или вручную сложных операций по пошиву изделий из разли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мелких неполадок в работе обслужива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йное, меховое, трикотажное, текстильно-галантерейное, головных уборов, прочих изделий, валяльно-войлочное, такелажно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елка и подрезка (в издел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орта, лацканы, горловины, проймы, низ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рот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тали верха при подгонке рисунка (клетки, поло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тывание вручн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т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рот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рло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тали с большой посадкой (трикотажные полот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пюш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рманы прорезные на деталях вер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Лацк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тли обтач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ймы закрыт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резы передов пл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льефы (трикотажные полотна, искусственный ме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кладки, защипы (трикотажные полотна) повышенно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кладки, защипы не менее 5-ти складок на 10 см (полотно гардинное основовязан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очные строчки по низу изделия или рук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очные строчки по низу рукава с одновременным вкладыванием рез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очные строчки по бортам, лацканам, вор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гоны в ка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реп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адки, прокладки к швам прой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з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рстия карманов на деталях вер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для обработки пл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ротники и капюшоны с горлов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маны накладные с внутренней стороны с деталями вер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рманы накладные с деталями,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омки с бортами, лацканами п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фы с юб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нжеты с низом рукавов одной стр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палки с перча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льцы большие с перча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кладки с верхом изделия при окантованных деталях вер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яса с верхом брюк, юбок, кур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укава с закрытыми проймами изделий без пос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есьма "молния" с изделиями (трикотажные полот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Чашки со станом бюстгальтера в закрытый сре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ов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и на юбках мехов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чатки узором (тыльные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нты, оторочки, подборки с рукавами с посадкой рук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ч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котаж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ив без разделения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лия верхнего трико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режки с напал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ч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оски с перча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ильно-галантерей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ив без разделения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та для нев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головных уборов и валяльно-войлоч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ав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касы в фура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ьма из натуральных и синтетических волокон по форме мод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паки кожаных ша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риг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вные уборы из натурального м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япы из соло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ебешки амортизаторов с верхом шлемо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головных уборов с кантами, галу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такелажных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ты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рстия круглые с подкладыванием веревочных колец или тупиковых вере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ы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латки с обметыванием отверстий, с прокладыванием веревочных колец или тупиковых веревок, с затросткой стальных т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и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ышки, тупики, боковые стенки палаток с заделкой окон, входов, вентиляционных отверстий с настрочкой 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анов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касы пал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рстя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щ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укна сложных перепл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прочих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щ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уши в концы веревок, канатов смольных, т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йки, кранцы, нагрудники проб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ки сложные на фл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ш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нтовка су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я тросов ста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ики для кукол на полиэтиленовых и пластизольных колпа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ве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1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шве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