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(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веи 6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швеи 6-го разряда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Швея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Швея 6-го разряда подчиняется непосредственно 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швеи 6-го разряда назначается лицо, имеющее ______________ образование и опыт работы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Швея 6-го разряда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приемы выполнения особо сложн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обслуживаем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швеи 6-го разряда ее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вея 6-го разряда осуществл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а машинах или вручную особо сложных операций по пошиву изделий из различ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вейное, меховое 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 деталей изделий пальтово-костюмного ассортим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ава с проймами пальто, шинелей, верхних меховых изделий, пиджаков, фраков, визиток, мундиров, кителей, плащей, курток, жакетов, комбинезонов с посад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овое производ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фы с юбками с одновременным прокладыванием кантов в овчинно-шубных издел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о головных уб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апиров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ля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зырьки фибровые одновременно с налобниками, с фураж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о такелажных издел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дпольники с издел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упики с боковыми стенками, крышками пала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вея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носить предложения руководителю Организации по вопросам улучшения организации и условий труда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вея 6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швеи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3</Characters>
  <CharactersWithSpaces>2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швеи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