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вейцар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Швейца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обслуживания посетителей на данном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отделов, секций, торговых залов в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а телефонов вызова такси, милиции, скорой помощи, пожарной команды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нахождение ближайших предприятий общественного питания, торговли, коммунального хозяйства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ложение средств противопожарной защиты, сигнализации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анитарии и гигиены; способы чистки металлическ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входом и выходом посетителей на предприятиях общественного питания, торговли, коммунального хозяйств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ование посетителей о размещении отделов, секций, торговых залов, наличии свободны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сьбе посетителей вызов так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ие в порядок вестибюля, протирка стекол, стен в тамбуре и подъез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а металлических предметов на двер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территории около входных две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исправности две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е администрации о замеченных неисправно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ение и выключение световых реклам, проверка системы сигнализ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1</Words>
  <Characters>11178</Characters>
  <CharactersWithSpaces>9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швейц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