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ейщика-окрасчика очковых оправ из пластмасс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клейщика-окрасчика очковых оправ из пластмасс 2-го разряда "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клейщик-окрасчик очковых оправ из пластмасс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клейщик-окрасчик очковых оправ из пластмасс 2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клейщика-окрасчика очковых оправ из пластмасс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клейщик-окрасчик очковых оправ из пластмасс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последовательность склеивания, окрашивания и химической полировки очковых оправ из этролов, целлулоида,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, способы приготовления и свойства составов для склеивания, окрашивания и химической полировки очковых о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склейки, окраски, полировки очковых о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ацетона; требования, предъявляемые к очковым опра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сушки очковых о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ацетоном и другими органическими раствор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клейщика-окрасчика очковых оправ из пластмасс 2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йщик-окрасчик очковых оправ из пластмасс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йку, окраску и химическую полировку очковых оправ всех типов из пластмасс, обработку очковых оправ и их деталей ацет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о заданному рецепту склеивающих, полирующих и окрашивающих составов на основе ацетона и других органических раствор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шку очковых оправ после обработки, укладку обработанных оправ в технологическ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ив отработанных растворов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йщик-окрасчик очковых оправ из пластмасс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клейщика-окрасчика очковых оправ из пластмасс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клейщика-окрасчика очковых оправ из пластмасс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йщик-окрасчик очковых оправ из пластмасс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клейщика-окрасчика очковых оправ из пластмасс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клейщик-окрасчик очковых оправ из пластмасс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клейщика-окрасчика очковых оправ из пластмасс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