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аварийно-восстановительных работ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аварийно-восстановительных работ 4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аварийно-восстановительных работ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аварийно-восстановительных работ 4-го разряда назначается лицо, имеющее ___________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аварийно-восстановительных работ 4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аварийно-восстановительных работ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аварийно-восстановительных работ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ми документ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аварийно-восстановительных работ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водоснабжения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сложных чертежей и эск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с натуры схем, эскизов и деталир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делки раструбов вручную и с применением пневмат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ппарата для врезок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отключения замерных трубопроводов и их отогр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расположения канализационной сети района, в котором производятс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чистки канализационной сети и коллекторов гидравлическим способом и удаление засорений гибким в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е оборудование и механизмы, применяемые при ремонте и очистке канализационных трубопроводов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земляных работ в сухих гру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аварийно-восстановительных работ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работ по ремонту водопроводных сетей, конопатке, заливке свинцом и различными заменителями раструбов труб диаметром от 300 до 9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тановку и замену фасонных частей и арматуры на действующих сетях и магистра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характера повреждений на сетях и магистра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ключение отдельных участков трубопроводов, опорожнение и наполнение их с установкой воздушек для впуска и выпуска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мывку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егулировку работы задвижек на сетях и магистраля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нятие показаний давлений по маноме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резку под давлением в трубо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изводство прочистки канализационной сети и коллекторов на глубине до 12 м гидравл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странение засорений гибким валом, размывом струей воды и методом обратного гидравлического давления при помощи передвижных авто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дготовку троса и лебедки грузоподъемностью до 1 т, металлических шаров и цилиндров заданного удельного в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изводство ремонта канализационной сети под руководством слесар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оизводство профилактического ремонта оборудования и механизмов, применяемых при очи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варку пластмассо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аварийно-восстановительных работ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аварийно-восстановительных работ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аварийно-восстановительных работ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3</Characters>
  <CharactersWithSpaces>5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лесаря аварийно-восстановительных работ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