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аварийно-восстановительных работ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лесаря аварийно-восстановительных работ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аварийно-восстановительных работ 5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слесаря аварийно-восстановительных работ 5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лесарь аварийно-восстановительных работ 5-го разряда назначается и освобождается от должности руководителем организации по представлению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лесарь аварийно-восстановительных работ 5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лесарь аварийно-восстановительных работ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лесарь аварийно-восстановительных работ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работы аппаратуры для врезок под д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 работы сети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хлорирования трубопроводов в городски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опасные способы сбрасывания воды после хлорирования труб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особенность работы дюк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сальниковых компенсаторов на трубопроводах различных диаме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мывки труб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работы механических, гидравлических и электрических приводов, применяемых при открывании и закрывании больших задвиж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ранения неисправностей в применяемых приво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у расположения всей канализационной сети, аварийных вы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чистки канализационной сети, дюкеров, коллекторов и каналов гидравлическим мет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ранения зас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установления ликвидации загазованности, правила производства земляных работ в мокрых грунтах, сроки проведения ремонта механизмов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лесарь аварийно-восстановительных работ 5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ение работ по ремонту водопроводных сетей, конопатке, заливке свинцом и различными заменителями раструбов труб диаметром свыше 9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соединение под давлением труб всех диаметров с подготовкой и шабровкой крупных поверхностей седелок к действующим трубопрово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Хлорирование магистралей и сетей хлорной известью, жидким или газообразным хлором в городских условиях; сброс хлорной воды после хлор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оизводство аварийного ремонта или наливки сальниковых компенсаторов на трубопроводах под напором без выключения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Закрывание и открывание больших задвижек на магистралях и водоводах автоприводом, пневмоприводом и электроприв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Установку, регулирование и ремонт механических при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очистку канализационной сети, дюкеров, каналов и коллекторов круглого, яйцевидного, шатрового к других сечений на глубине свыше 12 м гидравлически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одготовку троса и лебедок грузоподъемностью до 2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одготовку деревянных и металлических цилиндров заданного удельного в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Удаление засоров в канализационной сети и коллекторах при помощи различных штанг с шаровыми и ершовыми якор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Производство ремонта действующей канализационной сети с использованием средств водопонижения и передвижных кр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Склеивание и сборку пластмассовых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лесарь аварийно-восстановительных работ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лесарь аварийно-восстановительных работ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аварийно-восстановительных работ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2</Words>
  <Characters>6166</Characters>
  <CharactersWithSpaces>5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сенов Е.Б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слесаря аварийно-восстановительных работ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