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аварийно-восстановительных работ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аварийно-восстановительных работ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аварийно-восстановительных работ 3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слесаря аварийно-восстановительных работ 3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есарь аварийно-восстановительных работ 3-го разряда назначается и освобождается от должности приказом руководителя предприятия по представлению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есарь аварийно-восстановительных работ 3-го разряда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лесарь аварийно-восстановительных работ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лесарь аварийно-восстановительных работ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работы задвижек, гидрантов, водоразборных колонок, трубопроводов, ручных гидравлических прессов и маноме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заделки раструбов свинцом и заменителями свин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пределения наличия газа в колодцах; методику гидравлического испы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анения повреждений на трубопроводах, арматуре, а также способы устранения утечек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хлорирования трубопроводов хлором и хлорной изве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тение простых чертежей, схем и эск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филактического ремонта инструмента и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лесарь аварийно-восстановительных работ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ение работ по ремонту водопроводных сетей, конопатке, заливке свинцом или сернистым сплавом раструбов труб малых диаметров до, 3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пределение неисправностей водоразборных колонок и пожарных гидрантов на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тогревание замерных трубопроводов различными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ключение и выключение вводов сетей малых диаметров по эскизам и схе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изводство гидравлического испытания ввода сетей малых диам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Резку труб всех диаметров роликами, трубопроводами с ручным прив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Конопатку и заливку свинцом и различными заменителями растворов труб под руководством слесаря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очистку канализационной сети гидравлическим методом, устранение засорений в трубах гибким валом на глубину до 7-8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одготовку надувных мячей, дисков необходимого удельного веса и лебедок грузоподъемностью 0,5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оверку годности троса для работы в сточной в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Извлечение осадка из нижележащих колод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роизводство земляных работ с установкой, забивкой и выемкой металлического шпунта вручную или механизированным способом с использованием водопонижающ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Монтаж пластмассовых трубопроводов, включая соединения на раструбах с резиновыми коль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лесарь аварийно-восстановительных работ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лесарь аварийно-восстановительных работ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аварийно-восстановительных работ 3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8</Words>
  <Characters>6077</Characters>
  <CharactersWithSpaces>5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слесаря аварийно-восстановительных работ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