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аварийно-восстановительных работ 6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аварийно-восстановительных работ 6-го разряд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аварийно-восстановительных работ 6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аварийно-восстановительных работ 6-го разряда назначается и освобождается от должности руководителем предприятия по представлению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аварийно-восстановительных работ 6-го разряда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слесарь аварийно-восстановительных работ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лесарь аварийно-восстановительных работ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аварийно-ремонтных работ на водопроводно-канализационных сетях большого диаме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у расположения обслуживаемой водопроводно-канализационной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сварки труб, работающих под д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ификацию дефектов сварных соединений, методы их определ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установления и ликвидации загазов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лесарь аварийно-восстановительных работ 6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ение особо сложных аварийно-восстановительных работ на действующих водопроводно-канализационных се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служивание, регулировку и ремонт трубопроводов, водопроводных, канализационных сетей, запорной арматуры и задвижек диаметром свыше 12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ключение и пуск магистральных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полнение переключений на основных коллекторах и кан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пределение состояния сетей и трубопроводов диагностическими приб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правление каналоочистительной машиной при удалении засоров канализацион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Руководство работами по ликвидации аварий, наладке и пуску слож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андорные и щитовые затворы, шибера - монтаж и демон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вижки диаметром свыше 1200 мм - закрытие, открытие и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для энерговзрыва - подготовка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земные трубопроводы - ремонт без вскрытия гру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лесарь аварийно-восстановительных работ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лесарь аварийно-восстановительных работ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ЕЖИМ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аварийно-восстановительных работ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слесарем аварийно-восстановительных работ 6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2</Characters>
  <CharactersWithSpaces>5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слесаря аварийно-восстановительных работ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