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-электромонтажник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2. Часть 2. Разделы: "Механическая обработка металлов и других материалов", "Металлопокрытия и окраска", "Эмалирование", "Слесарные и слесарно-сборочные работы" (утв. Постановлением Минтруда РФ от 15.11.1999 N 4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есарь-электромонтажн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лектротехники в объеме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инцип действия несложных электрических машин мощностью до 50 кВт, приборов, пусковой аппаратуры и технические условия на их мон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работы пневматическими и электрическими дрелями и на сверлильны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применяемых в работе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пой и флюсы, применяемые при пайке, и правила па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окладки проводов в газовых трубах, на роликах и тросовых подвес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ключения электрическ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емые при сборке и монтаже слесарные и контрольно-измерительные инструменты, приспособления и аппа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простых узлов и аппаратов с применением универсальных приспособлений и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установка электрических машин переменного и постоянного тока мощностью до 50 кВт и сварочных аппаратов мощностью до 30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бование монтируемых машин и аппаратуры посл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средней сложности узлов и аппаратуры с применением специальных приспособлений и шаблонов. Изготовление деталей, сборка приспособлений и шаб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деталей, сборка, испытание и установка простых электроконструкций низковольтной аппаратуры, а также электроприборов и пускорегулирующе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пайка наконечников прово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проводников в установленные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осветительных щитков до восьми групп соединительных муфт, тройников и коро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проводов просты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панели, установка коммуникационной аппаратуры и монтаж станции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световых, силовых и сигнализацион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гнезд в кирпичных и бетонных стенках шлямбуром и пневматически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, развертывание отверстий, нарезание резьбы вручную и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ужение концов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, установка и испытание более сложных изделий и электромашин под руководством слесаря-электромонтажник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перметры, вольтметры, электросчетчики - включение в с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лючатели осветительной сети -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незда штепсельные - сборка на панели и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али пускорегулирующие аппаратуры -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ки изоляционные под силовые и осветительные щитки -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ушки электромагнитные для приборов разных типов и систем - намотка и установка на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кторы динамомашин и моторов - чистка при с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мпы настольные -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пестки контактные - клеп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стры с переключением -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етительная сеть - разметка под прово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нели контактные простые -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нели изоляционные -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ы клеммные - комплектование и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лючатели и реостаты - установка на место и включение в общую сх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хранители, переходные коробки, рубильники - сборка и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ина уплотнительная - наклейка на распределительные 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ле простые постоянного и переменного тока - полная сборка и регу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ильники трехполюсные - сборка и подгонка в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опары контактные -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ки микрофонные, реле двухконтактные телефонные, аппараты телефонные, звонки поляризованные, ящики селекторные диспетчерской связи, педали механические рельсовые, замки контрольные стрелочные системы Мелентьева, молниеотводы, повторители семафорные, замыкатели стрелочные шарнирные - комплектование и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пильки контактные, изоляторы, сигнальные лампы, переключатели, тумблеры -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унты -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Щеткодержатели - сбор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0</Words>
  <Characters>13713</Characters>
  <CharactersWithSpaces>1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слесаря-электромонтажн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