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Руководитель "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"___"__________ ____ г.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есаря по изготовлению дета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узлов систем вентиляции, кондиционирования воздух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невмотранспорта и аспирации 5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слесаря по изготовлению деталей и узлов систем вентиляции, кондиционирования воздуха, пневмотранспорта и аспирации 5-го разряда "__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лесарь по изготовлению деталей и узлов систем вентиляции, кондиционирования воздуха, пневмотранспорта и аспирации 5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лесарь по изготовлению деталей и узлов систем вентиляции, кондиционирования воздуха, пневмотранспорта и аспирации 5-го разряда подчиняется непосредственно __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лесарь по изготовлению деталей и узлов систем вентиляции, кондиционирования воздуха, пневмотранспорта и аспирации 5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изготовления фасонных частей воздуховодов из листового металла, металлопласта, винипласта и полиэтиле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принцип действия систем вентиляции, кондиционирования воздуха, пневмотранспорта и аспи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нклатуру изготовляемого оборудования и требования, предъявляемые к его каче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период временного отсутствия слесаря по изготовлению деталей и узлов систем вентиляции, кондиционирования воздуха, пневмотранспорта и аспирации 5-го разряда его обязанности возлагаются на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есарь по изготовлению деталей и узлов систем вентиляции, кондиционирования воздуха, пневмотранспорта и аспирации 5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 фасонных частей воздуховодов всех видов, шиберов, воронок, кожухов, зонтов, дефлекторов и диффуз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 подвижных жалюзийных решеток, секторов управления дроссель-клапанов, цикло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ка при помощи копир-шаблонов звеньев отводов и сборка их на зиг-маши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 мягких соеди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есарь по изготовлению деталей и узлов систем вентиляции, кондиционирования воздуха, пневмотранспорта и аспирации 5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слесаря по изготовлению деталей и узлов систем вентиляции, кондиционирования воздуха, пневмотранспорта и аспирации 5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слесаря по изготовлению деталей и узлов систем вентиляции, кондиционирования воздуха, пневмотранспорта и аспирации 5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есарь по изготовлению деталей и узлов систем вентиляции, кондиционирования воздуха, пневмотранспорта и аспирации 5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предприяти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И ОЦЕНКА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слесаря по изготовлению деталей и узлов систем вентиляции, кондиционирования воздуха, пневмотранспорта и аспирации 5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слесарь по изготовлению деталей и узлов систем вентиляции, кондиционирования воздуха, пневмотранспорта и аспирации 5-го разряда обязан выезжать в служебные командировки (в т.ч. местного значе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3. Оценка рабо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регулярная - осуществляется непосредственным руководителем в процес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 слесарем  по  изготовлению  деталей  и узлов систем вентиля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диционирования   воздуха,  пневмотранспорта  и  аспирации  5-го  разря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порядок и основания для иных видов оценки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 лица,        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оставившего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_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            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епосре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4</Words>
  <Characters>5644</Characters>
  <CharactersWithSpaces>48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2:00Z</dcterms:created>
  <dc:creator>Касенов Е.Б.</dc:creator>
  <dc:description/>
  <dc:language>en-US</dc:language>
  <cp:lastModifiedBy/>
  <dcterms:modified xsi:type="dcterms:W3CDTF">2011-10-30T06:52:00Z</dcterms:modified>
  <cp:revision>2</cp:revision>
  <dc:subject>Должностная инструкция</dc:subject>
  <dc:title>Должностная инструкция слесаря по изготовлению деталей и узлов систем вентиляции, кондиционирования воздуха, пневмотранспорта и аспирации 5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