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изготовлению дета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злов систем вентиляции, кондиционирования воздух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невмотранспорта и аспираци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изготовлению деталей и узлов систем вентиляции, кондиционирования воздуха, пневмотранспорта и аспирации 4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изготовлению деталей и узлов систем вентиляции, кондиционирования воздуха, пневмотранспорта и аспираци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изготовлению деталей и узлов систем вентиляции, кондиционирования воздуха, пневмотранспорта и аспирации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изготовлению деталей и узлов систем вентиляции, кондиционирования воздуха, пневмотранспорта и аспираци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и раскроя деталей из металла, металлопласта и винипл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оединений и креплений воздуховодов и фасонны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деталировочных эск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выполнения заклеп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прямых участков воздуховодов из металла, металлопласта, винипласта и полиэти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слесаря по изготовлению деталей и узлов систем вентиляции, кондиционирования воздуха, пневмотранспорта и аспирации 4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деталей и узлов систем вентиляции, кондиционирования воздуха, пневмотранспорта и аспирации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волинейная резка листового металла, металлопласта, полиэтилена и винипласта на привод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льцовка цилиндрических деталей из листового металла, металлопласта, полиэтилена и винипласта на валь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ямых участков воздуховодов из металла, металлопласта, винипласта и полиэтилена, бандажей, реек, движков, отражателей, выхлопных колпаков, дроссель-клапанов и шумоглушителей различны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неподвижных жалюзийных решеток, круглых фланцев и цапф, спирально-сварных и спирально-замковых воздух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фланцев на воздуховоды и фасонные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систем вентиляции, кондиционирования воздуха, пневмотранспорта и аспи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кронштейнов, опор планок и траверс для крепления воздух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изделий из винипласта и полиэти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деталей и узлов систем вентиляции, кондиционирования воздуха, пневмотранспорта и аспираци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лесаря по изготовлению деталей и узлов систем вентиляции, кондиционирования воздуха, пневмотранспорта и аспираци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лесаря по изготовлению деталей и узлов систем вентиляции, кондиционирования воздуха, пневмотранспорта и аспираци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деталей и узлов систем вентиляции, кондиционирования воздуха, пневмотранспорта и аспирации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изготовлению деталей и узлов систем вентиляции, кондиционирования воздуха, пневмотранспорта и аспираци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изготовлению деталей и узлов систем вентиляции, кондиционирования воздуха, пневмотранспорта и аспирации 4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слесарем  по  изготовлению  деталей  и узлов систем вентиля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ционирования   воздуха,  пневмотранспорта  и  аспирации  4-го 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0</Characters>
  <CharactersWithSpaces>5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"Должностная инструкция слесаря по изготовлению деталей и узлов систем вентиляции, кондиционирования воздуха, пневмотранспорта и аспирации 4-го разряд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