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изготовлению дета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злов систем вентиляции, кондиционирования воздух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невмотранспорта и аспирации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изготовлению деталей и узлов систем вентиляции, кондиционирования воздуха, пневмотранспорта и аспирации 3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изготовлению деталей и узлов систем вентиляции, кондиционирования воздуха, пневмотранспорта и аспирации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изготовлению деталей и узлов систем вентиляции, кондиционирования воздуха, пневмотранспорта и аспирации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по изготовлению деталей и узлов систем вентиляции, кондиционирования воздуха, пневмотранспорта и аспирации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и способы обработки листового и профильного металла, металлопласта, винипласта и полиэтил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крепления воздуховодов и фасонных ча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назначение деталей систем вентиляции, кондиционирования воздуха, пневмотранспорта, аспи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точные обо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работки заготовок на кромкогибочных станках, зиг-машинах и фальцепрокатных ст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варки винипласта и полиэтил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станков и механизмов для обработки листового и профильного металлов и металлопласта, точечных машин для контактной сва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механиз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слесаря по изготовлению деталей и узлов систем вентиляции, кондиционирования воздуха, пневмотранспорта и аспирации 3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деталей и узлов систем вентиляции, кондиционирования воздуха, пневмотранспорта и аспирации 3-го разряда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"окон" в заготовляемых карт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бортовка торцов элементов круглых воздуховодов на зиг-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отверстий на приводны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рокладок для фланцев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рам жесткости из метал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рямоугольных флан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арка винипластовых и полиэтиленовых листов в вертикальном и горизонтальном поло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сетки и подвижных жалюзийных реше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ивка отверстий во флан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ямолинейная резка листового металла, металлопласта и винипласта на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атка и осадка фальцевых соединений на приводны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деталей и узлов систем вентиляции, кондиционирования воздуха, пневмотранспорта и аспирации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лесаря по изготовлению деталей и узлов систем вентиляции, кондиционирования воздуха, пневмотранспорта и аспирации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лесаря по изготовлению деталей и узлов систем вентиляции, кондиционирования воздуха, пневмотранспорта и аспирации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изготовлению деталей и узлов систем вентиляции, кондиционирования воздуха, пневмотранспорта и аспирации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изготовлению деталей и узлов систем вентиляции, кондиционирования воздуха, пневмотранспорта и аспирации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лесарь по изготовлению деталей и узлов систем вентиляции, кондиционирования воздуха, пневмотранспорта и аспирации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слесарем по изготовлению деталей и узлов систем вентиляции, кондиционирования воздуха, пневмотранспорта и аспирации 3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4</Words>
  <Characters>6179</Characters>
  <CharactersWithSpaces>5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слесаря по изготовлению деталей и узлов систем вентиляции, кондиционирования воздуха, пневмотранспорта и аспирации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