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деталей и узлов систем вентиля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диционирования воздуха, пневмотранспорта и аспи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, 3, 4, 5, 6 разря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есарь по изготовлению деталей и узлов систем вентиляции, кондиционирования воздуха, пневмотранспорта и аспираци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основные свойства материалов, применяемых при изготовлении вентиляционных систем; приемы прямолинейной и криволинейной резки листового металла, металлопласта, полимерного материала по готовой разметке вручную; правила строповки и перемещения грузов; способы соединения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ойства и способы обработки листового и профильного металла, металлопласта, винипласта и полиэтилена; типы крепления воздуховодов и фасонных частей; наименование и назначение деталей систем вентиляции, кондиционирования воздуха, пневмотранспорта, аспирации; разметочные обозначения; способы обработки заготовок на кромкогибочных станках, зиг-машинах и фальцепрокатных станках; способы сварки винипласта и полиэтилена; устройство и правила эксплуатации станков и механизмов для обработки листового и профильного металлов и металлопласта, точечных машин для контактной сварки; правила пользования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азметки и раскроя деталей из металла, металлопласта и винипласта; виды соединений и креплений воздуховодов и фасонных частей; правила выполнения деталировочных эскизов; приемы выполнения заклепочных работ; технологию изготовления прямых участков воздуховодов из металла, металлопласта, винипласта и полиэ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изготовления фасонных частей воздуховодов из листового металла, металлопласта, винипласта и полиэтилена; устройство и принцип действия систем вентиляции, кондиционирования воздуха, пневмотранспорта и аспирации; номенклатуру изготовляемого оборудования и требования, предъявляемые к ег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азметки и изготовления нестандартных пирамидальных и конусных воздуховодов и фасонных частей; способы контрольной сборки узлов систем вентиляции, кондиционирования воздуха, пневмотранспорта и аспи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ямолинейная и криволинейная резка листового металла, полимерного материала по готовой разметке вручную. Отгиб прямолинейных фальцев вручную. Покрытие олифой фальцев. Комплектование фальцев попарно. Пробивка отверстий в листовом металле. Маркировка узлов методом клеймения и краской. Установка прокладок. Перемещени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"окон" в заготовляемых картинах. Отбортовка торцов элементов круглых воздуховодов на зиг-машине. Сверление отверстий на приводных станках. Изготовление прокладок для фланцевых соединений. Изготовление рам жесткости из металла. Изготовление прямоугольных фланцев. Сварка винипластовых и полиэтиленовых листов в вертикальном и горизонтальном положении. Установка сетки и подвижных жалюзийных решеток. Пробивка отверстий во фланцах. Прямолинейная резка листового металла, металлопласта и винипласта на станках. Прокатка и осадка фальцевых соединений на привод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волинейная резка листового металла, металлопласта, полиэтилена и винипласта на приводных станках. Вальцовка цилиндрических деталей из листового металла, металлопласта, полиэтилена и винипласта на вальцах. Изготовление прямых участков воздуховодов из металла, металлопласта, винипласта и полиэтилена, бандажей, реек, движков, отражателей, выхлопных колпаков, дроссель-клапанов и шумоглушителей различных типов. Изготовление неподвижных жалюзийных решеток, круглых фланцев и цапф, спирально-сварных и спирально-замковых воздуховодов. Установка фланцев на воздуховоды и фасонные части. Комплектование систем вентиляции, кондиционирования воздуха, пневмотранспорта и аспирации. Изготовление кронштейнов, опор планок и траверс для крепления воздуховодов. Сварка изделий из винипласта и полиэ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фасонных частей воздуховодов всех видов, шиберов, воронок, кожухов, зонтов, дефлекторов и диффузоров. Изготовление подвижных жалюзийных решеток, секторов управления дроссель-клапанов, циклонов. Резка с помощью копир-шаблонов звеньев отводов и сборка их на зиг-машине. Изготовление мягки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изготовление нестандартных пирамидальных и конусных воздуховодов и фасонных частей. Изготовление сепараторов, скрубберов, приточных и вытяжных тумбочек, несимметричных переходов. Изготовление душирующих патрубков, воздушных завес. Разметка и изготовление шаблонов всех видов. Контрольная сборка изготовляемых систем различны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3</Characters>
  <CharactersWithSpaces>7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лесаря по изготовлению деталей и узлов систем вентиляции, кондиционирования воздуха, пневмотранспорта и аспирации 2, 3, 4, 5, 6 разря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