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изготовлению узлов и дета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технических систем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изготовлению узлов и деталей санитарно-технических систем 2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изготовлению узлов и деталей санитарно-технических систем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изготовлению узлов и деталей санитарно-технических систем 2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по изготовлению узлов и деталей санитарно-технических систем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изготовлению узлов и деталей санитарно-технических систем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значение санитарно-технических материало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труб, фитингов, фасонных частей, арматуры и средств кре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лесар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троповки и перемеще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мерения диаметров труб, фитингов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я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лесаря по изготовлению узлов и деталей санитарно-технических систем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2-го разряда осуществляет выполнение простейших работ по изготовлению деталей, конструкций и узлов санитарно-технически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труб, фитингов, фасонных частей, арматуры и средств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вспомогательных материалов (льняной пряди, сурика, раствора сер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лчивание неответственн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сгонов муфтами и контргайками, болтов - гай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ивка окалины после газовой ре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рисок на концы деталей из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цепка грузов инвентарными стропами, поддерживание и поворачивание труб при газовой резке и электроприхв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а узлов клеймением и кра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становка защитных гильз для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тальных би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секций чугунного котла изнутри и снаружи с промы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, установка и снятие предохранительных пробок и заглушек на труб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лесаря по изготовлению узлов и деталей санитарно-технических систем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лесаря по изготовлению узлов и деталей санитарно-технических систем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изготовлению узлов и деталей санитарно-технических систем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изготовлению узлов и деталей санитарно-технических систем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 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4</Characters>
  <CharactersWithSpaces>4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лесаря по изготовлению узлов и деталей санитарно-технических систем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