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Руководитель "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есаря по изготовлению узлов и дета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анитарно-технических систем 5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ые 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слесаря по изготовлению узлов и деталей санитарно-технических систем 5-го разряда "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лесарь по изготовлению узлов и деталей санитарно-технических систем 5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лесарь по изготовлению узлов и деталей санитарно-технических систем 5-го разряда подчиняется непосредственно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слесаря по изготовлению узлов и деталей санитарно-технических систем 5-го разряда назначается лицо, имеющее _____ профессиональное образование и стаж работы по специальности ________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Слесарь по изготовлению узлов и деталей санитарно-технических систем 5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стыковки и отбортовки труб диаметром свыше 200 м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одготовки и испытания арматуры диаметром свыше 200 до 400 м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санитарно-технических трубопроводных сист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сложным измерительным инструм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слесарь по изготовлению узлов и деталей санитарно-технических систем 5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слесаря по изготовлению узлов и деталей санитарно-технических систем 5-го разряда его обязанности возлагаются на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есарь по изготовлению узлов и деталей санитарно-технических систем 5-го разряда осуществляет выполнение следующих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ие тройников, крестовин, переходов, секционных отводов, распределительных гребенок, конденсатосборников, гидравлических затворов, узлов обвязки элеваторных и водомерных узлов, центробежных насосов, редукционных клапанов, чугунных секционных котлов, изготовление грязевиков, баков, смес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нутье труб диаметром свыше 200 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визия и испытание арматуры свыше 200 до 400 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адка фланцев на трубы и стыковка труб диаметром свыше 200 до 1200 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нутье труб (независимо от диаметра) с нагревом током высокой част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ка чугунных секционных котлов в паке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ие простых и сложных шабло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ка узлов и деталей по эскизам и связывание их в паке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тирка арматуры, шабрение уплотнительных колец диаметром от 200 до 400 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овка к установке и обвязке теплообменников и доводч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ие компенсаторов, отстойников, бойлеров и других объемных дета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ка резервуаров высокого д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есарь по изготовлению узлов и деталей санитарно-технических систем 5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Организации и непосредственному руководителю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есарь по изготовлению узлов и деталей санитарно-технических систем 5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слесаря по изготовлению узлов и деталей санитарно-технических систем 5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слесарь по изготовлению узлов и деталей санитарно-технических систем 5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разработавшего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4</Words>
  <Characters>5578</Characters>
  <CharactersWithSpaces>47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3:00Z</dcterms:created>
  <dc:creator>ЗАО «Юринформ В»</dc:creator>
  <dc:description/>
  <dc:language>en-US</dc:language>
  <cp:lastModifiedBy/>
  <dcterms:modified xsi:type="dcterms:W3CDTF">2011-10-30T06:53:00Z</dcterms:modified>
  <cp:revision>2</cp:revision>
  <dc:subject>Должностная инструкция</dc:subject>
  <dc:title>Должностная инструкция слесаря по изготовлению узлов и деталей санитарно-технических систем 5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