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узлов и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технических систе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узлов и деталей санитарно-технических систем 6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узлов и деталей санитарно-технических систем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узлов и деталей санитарно-технических систем 6-го разряд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лесаря по изготовлению узлов и деталей санитарно-технических систем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изготовлению узлов и деталей санитарно-технических систем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ытания санитарно-техн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замеров и правила выполнения эскизов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ермообработки сварных ст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и испытания арматуры диаметром свыше 4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и испытания котлов, бойлеров, калориферных установок, насосов и центральных тепловы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теколь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лесаря по изготовлению узлов и деталей санитарно-технических систем 6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кладчатых отводов и компенс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ия и испытание арматуры диаметром свыше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а фланцев на трубы диаметром свыше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ры с натуры и по типов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эскизов для заготовки трубопроводов с проставлением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узлов из труб диаметром свыше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ереходов свыше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котлов из отдельных пак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тирка, шабрение уплотняющих колец диаметром свыше 4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узлов и деталей санитарно-технических систем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узлов и деталей санитарно-технических систем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узлов и деталей санитарно-технических систем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лесаря по изготовлению узлов и деталей санитарно-технических систем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