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есаря по изготовлению узлов и деталей технологических трубопров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лесаря по изготовлению узлов и деталей технологических трубопроводов 2-го разряда "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лесарь по изготовлению узлов и деталей технологических трубопроводов 2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лесарь по изготовлению узлов и деталей технологических трубопроводов 2-го разряда подчиняется непосредственн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слесаря по изготовлению узлов и деталей технологических трубопроводов 2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лесарь по изготовлению узлов и деталей технологических трубопроводов 2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труб, деталей трубопроводов и арм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оп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крепления трубопров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правила применения слесарного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змерения диаметров т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слесарь по изготовлению узлов и деталей технологических трубопроводов 2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слесаря по изготовлению узлов и деталей технологических трубопроводов 2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 по изготовлению узлов и деталей технологических трубопроводов 2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а наружных поверхностей труб металлическими щет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а арматуры, болтов и шпилек от консервирующей сма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ервация концов т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, установка и снятие предохранительных пробок и заглушек на труб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вспомогательных материалов (прядей, сурика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ртировка труб и фасонных ча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 по изготовлению узлов и деталей технологических трубопроводов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 по изготовлению узлов и деталей технологических трубопроводов 2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лесаря по изготовлению узлов и деталей технологических трубопроводов 2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слесарь по изготовлению узлов и деталей технологических трубопроводов 2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6</Words>
  <Characters>4924</Characters>
  <CharactersWithSpaces>41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ЗАО «Юринформ В»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слесаря по изготовлению узлов и деталей технологических трубопроводов 2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