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узлов и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х трубопровод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узлов и деталей технологических трубопроводов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узлов и деталей технологических трубопровод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узлов и деталей технологических трубопроводов 3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изготовлению узлов и деталей технологических трубопроводо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изготовлению узлов и деталей технологических трубопровод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химической очистки внутренних поверхностей деталей и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нутья труб диаметром до 8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талей трубопроводов, прокладочного материала и наби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труб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акелажных средств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устройство, назначение и правила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ранспортировки газовых баллонов и обращения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изготовлению узлов и деталей технологических трубопроводо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изготовлению узлов и деталей технологических трубопроводов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технологических трубопроводов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и резка труб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концов деталей и труб шлифовальной маш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а фланцев и стыковка труб диаметром до 1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нутье труб диаметром до 8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деталей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технологических трубопровод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технологических трубопровод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узлов и деталей технологических трубопровод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узлов и деталей технологических трубопровод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49</Characters>
  <CharactersWithSpaces>4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лесаря по изготовлению узлов и деталей технологических трубопроводов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