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есаря по изготовлению узлов и деталей технологических трубо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2, 3, 4, 5, 6 разряда, для организаций, выпол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ительные, монтажные 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лесарь по изготовлению узлов и деталей технологических трубопроводов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виды труб, деталей трубопроводов и арматуры; виды опор; способы крепления трубопроводов; назначение и правила применения слесарного инструмента; способы измерения диаметров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химической очистки внутренних поверхностей деталей и труб; способы гнутья труб диаметром до 80 мм; виды деталей трубопроводов, прокладочного материала и набивок; номенклатуру труб и арматуры; устройство арматуры; устройство такелажных средств и правила пользования ими; способы строповки труб; виды, устройство, назначение и правила пользования механизированным инструментом; правила транспортировки газовых баллонов и обращения с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ортамент труб и свойства металлов; типы опор и креплений для них; устройство и правила управления поточно-механизированными линиями; изготовление прямолинейных секций трубопроводов; устройство трубонарезных станков; допустимые размеры зазоров и виды кромок при сборке стыковых труб под сварку; способы обезжиривания деталей и труб кислородопровода; правила строповки трубных узлов и блоков; правила гидравлического и пневматического испытания; правила сборки узлов и требования, предъявляемые к трубопроводам на условное давление до 4 МПа (40 кгс/кв. с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авила заготовки узлов трубопроводов на условное давление до 9,8 МПа (100 кгс/кв. см); типы опор и креплений для них; виды и устройство станков для гнутья труб с подогревом токами высокой частоты; типы компенсаторов; правила производства гидравлических и пневматических испытаний трубопроводов; устройство и правила управления полуавтоматическими линиями по изготовлению прямолинейных секций трубопроводов с одновременным нанесением антикоррозийной изоляции; правила сборки узлов и требования, предъявляемые к трубопроводам на условное давление до 9,8 МПа (100 кгс/кв. с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типы фланцевых соединений на специальных прокладках (линзовых, металлических и др.) и специальных муфтовых соединений (шар по конусу); правила химической промывки; правила изготовления деталей и узлов трубопроводов из легированных сталей; способы выполнения замеров по месту прокладки трубопроводов и правила выполнения эскизов деталей; способы термообработки сварных стыков; правила сборки узлов и требования, предъявляемые к трубопроводам на условное давление свыше 9,8 МПа (100 кгс/кв. с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наружных поверхностей труб металлическими щетками. Очистка арматуры, болтов и шпилек от консервирующей смазки. Консервация концов труб. Изготовление, установка и снятие предохранительных пробок и заглушек на трубах. Подготовка вспомогательных материалов (прядей, сурика и т.п.). Сортировка труб и фасонны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азметка и резка труб вручную. Обработка концов деталей и труб шлифовальной машиной. Изготовление подкладок и прокладок. Насадка фланцев и стыковка труб диаметром до 100 мм. Гнутье труб диаметром до 80 мм. Сверление отверстий. Комплектование деталей трубо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еханизированная резка и нарезка труб. Обработка концов труб абразивным кругом на фаску. Гнутье труб диаметром свыше 80 до 200 мм. Насадка фланцев на трубы и стыковка стальных труб диаметром свыше 100 до 200 мм. Набивка сальников. Сборка узлов трубопроводов диаметром до 300 мм на условное давление до 4 МПа (40 кгс/кв. см) с гидравлическим испытанием. Подготовка, притирка, шабровка, гидравлическое испытание и установка арматуры диаметром до 200 мм на условное давление до 4 МПа (40 кгс/кв. см). Отбортовка, разбортовка и стыковка под сварку труб из полиэтилена, винипласта, алюминия, меди и латуни. Изготовление деталей и элементов трубопровода из полиэтиленовых, винипластовых, алюминиевых, медных и т.п. труб. Зачистка сварных швов до чистоты поверхности R = 4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азметка деталей. Гнутье труб диаметром свыше 200 мм. Подкатка концов труб на конус. Насадка фланцев на трубы и стыковка труб диаметром свыше 200 до 1200 мм. Изготовление штуцеров, тройников и секционных отводов. Гнутье труб на стыках (независимо от диаметра) с нагревом токами высокой частоты. Изготовление переходов и секционных отводов. Подготовка, притирка, шабровка и гидравлическое испытание, установка арматуры диаметром свыше 200 до 400 мм на условное давление до 4 МПа (40 кгс/кв. см). Подготовка, притирка, шабровка и гидравлическое испытание и установка арматуры до 200 мм на условное давление свыше 4 до 9,8 МПа (40 до 100 кгс/кв. см). Установка реперов для замера тепловых расширений и ползучести металлов. Сборка узлов трубопроводов на стендах и механизированных линиях. Сборка прямолинейных секций трубопроводов на механизированных и полуавтоматических линиях с одновременным нанесением антикоррозийного по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Насадка фланцев на трубы диаметром свыше 1200 мм. Замеры мест прокладки технологических трубопроводов по месту монтажа, составление эскизов для заготовки и прокладки трубопроводов. Выполнение холодных натягов. Укрупнительная сборка узлов трубопроводов в блоки. Подготовка, притирка, шабровка, гидравлическое испытание и установка арматуры диаметром свыше 200 до 600 мм на условное давление свыше 4 до 9,8 МПа (40 до 100 кгс/кв. см). Подготовка, притирка, шабровка, гидравлическое испытание и установка арматуры диаметром свыше 600 мм независимо от давления или на условное давление свыше 9,8 МПа (100 кгс/кв. см) независимо от диам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5</Words>
  <Characters>10403</Characters>
  <CharactersWithSpaces>8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слесаря по изготовлению узлов и деталей технологических трубопроводов (2, 3, 4, 5, 6 разряда, 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