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ь по изготовлению узлов и дета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их трубопроводов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лесарь по изготовлению узлов и деталей технологических трубопроводов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заготовки узлов трубопроводов на условное давление до 9,8 МПа (100 кгс/см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ы опор и креплений для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и устройство станков для гнутья труб с подогревом токами высокой част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ы компенс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роизводства гидравлических и пневматических испытаний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правила управления полуавтоматическими линиями по изготовлению прямолинейных секций трубопроводов с одновременным нанесением антикоррозийной 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борки узлов и требования, предъявляемые к трубопроводам на условное давление до 9,8 МПа (100 кгс/см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деталей. Гнутье труб диаметром свыше 200 мм. Подкатка концов труб на конус. Насадка фланцев на трубы и стыковка труб диаметром свыше 200 до 1200 мм. Изготовление штуцеров, тройников и секционных отводов. Гнутье труб на стыках (независимо от диаметра) с нагревом токами высокой частоты. Изготовление переходов и секционных отводов. Подготовка, притирка, шабровка и гидравлическое испытание, установка арматуры диаметром свыше 200 до 400 мм на условное давление до 4 МПа (40 кгс/см2). Подготовка, притирка, шабровка и гидравлическое испытание и установка арматуры до 200 мм на условное давление свыше 4 до 9,8 МПа (40 до 100 кгс/см2). Установка реперов для замера тепловых расширений и ползучести металлов. Сборка узлов трубопроводов на стендах и механизированных линиях. Сборка прямолинейных секций трубопроводов на механизированных и полуавтоматических линиях с одновременным нанесением антикоррозийного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87</Characters>
  <CharactersWithSpaces>5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слесаря по изготовлению узлов и деталей технологических трубопроводов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