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ь по изготовлению узлов и дета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их трубопроводов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лесарь по изготовлению узлов и деталей технологических трубопроводо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ы фланцевых соединений на специальных прокладках (линзовых, металлических и др.) и специальных муфтовых соединений (шар по конус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химической промы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зготовления деталей и узлов трубопроводов из легированных с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выполнения замеров по месту прокладки трубопроводов и правила выполнения эскизов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термообработки сварных сты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борки узлов и требования, предъявляемые к трубопроводам на условное давление свыше 9,8 МПа (100 кгс/см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адка фланцев на трубы диаметром свыше 1200 мм. Замеры мест прокладки технологических трубопроводов по месту монтажа, составление эскизов для заготовки и прокладки трубопроводов. Выполнение холодных натягов. Укрупнительная сборка узлов трубопроводов в блоки. Подготовка, притирка, шабровка, гидравлическое испытание и установка арматуры диаметром свыше 200 до 600 мм на условное давление свыше 4 до 9,8 МПа (40 до 100 кгс/см2). Подготовка, притирка, шабровка, гидравлическое испытание и установка арматуры диаметром свыше 600 мм независимо от давления или на условное давление свыше 9,8 МПа (100 кгс/см2) независимо от диа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66</Characters>
  <CharactersWithSpaces>5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слесаря по изготовлению узлов и деталей технологических трубопроводов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