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технических систе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узлов и деталей санитарно-технических систем 3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узлов и деталей санитарно-технических систем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узлов и деталей санитарно-технических систем 3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изготовлению узлов и деталей санитарно-технических систем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изготовлению узлов и деталей санитарно-технических систем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деталей санитарно-технических систем и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означения разметки на труб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нутья, резки труб и сверления отверс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рубогибочных, нарезных сверлильных и отрезных станк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лесаря по изготовлению узлов и деталей санитарно-технических систем 3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3-го разряда осуществляет выполнение простых работ по изготовлению деталей, конструкций и узлов санитарно-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кладок для фланцевых соединений и радиаторов по готов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раструбов чугунн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резьбы на трубах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фланцев и стыковка труб диаметром до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на трубах и фланцах по готов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нкование и обработка концов труб под св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вручную стальных и полимер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нутье труб диаметром до 80 мм. Вырубка "окон" прес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сифонов и реви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езерование патруб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чка седлов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ожуха для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 раструбов на конца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концов труб после газовой ре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убка чугунных канализационных труб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материалов тельфером или кран-бал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лесаря по изготовлению узлов и деталей санитарно-технических систем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лесаря по изготовлению узлов и деталей санитарно-технических систем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узлов и деталей санитарно-технических систем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узлов и деталей санитарно-технических систем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9</Characters>
  <CharactersWithSpaces>4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лесаря по изготовлению узлов и деталей санитарно-технических систем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