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4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4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4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способы наладки ремонтируемых и юстируемых сложных приборов, механизмов,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пособы наладки контрольно-измерительных и контрольно-юстировоч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ки и градуировки приборов и аппаратов и правила снятия характеристик при их испы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опроти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слож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числения абсолютной и относительной погрешностей при проверке и испытани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значения тепловых и электрических схем и чер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ханики и электроники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регулировку, испытание, юстировку, монтаж и сдачу сложных электромагнитных, электродинамических, теплоизмерительных, оптико-механических, счетных, автоматических, пиротехнических и других приборов с подгонкой и доводкой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стройку и наладку устройства релейной защиты, электроавтоматики, телемеха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и устранение неисправностей ремонтируем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лесарную обработку деталей по 7 - 10 квалитетам и сборку зубчатых и червячных заце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ение и монтаж сложных схем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числение абсолютной и относительной погрешности при проверке и испытани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ставление дефектных ведомостей и заполнение паспортов и аттестатов на приборы и автом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