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 при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ке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5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5-го разряда назначается и освобождается от должности руководителем Организации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5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ремонтируемых сложных и точных приборов и способы их регулировки и юс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очных измерите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поладок в работе приборов и автоматов, меры предупреждения и устранения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ую схему самопишущих приборов всех ти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, проверки и юстировки сложных приборов и автоматов и правила выбора базисных поверхностей, гарантирующих получение требуемой точ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регулировку, испытание, юстировку, монтаж, наладку и сдачу сложных теплоизмерительных, оптико-механических, электродинамических, счетных, автоматических и других приборов с установкой автоматического регулирования с суммирующим механизмом и дистанционной передачей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явление и устранение неполадок в работе приборов, изготовление лаборатор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черчивание шкал, сеток и составление сложных эск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счет электрических приборов на другие пределы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ку и проверку по квалитетам всех видов тепловых и электрических контрольно-измерительных приборов, авторегуляторов и автоматов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контрольно-измерительным приборам и автоматике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7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