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контрольно-измерительным при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атике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контрольно-измерительным приборам и автоматике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контрольно-измерительным приборам и автоматике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по контрольно-измерительным приборам и автоматике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контрольно-измерительным приборам и автоматике 6-го разряда назначается и освобождается от должности руководителем Организации по предст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контрольно-измерительным приборам и автоматике 6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контрольно-измерительным приборам и автоматике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по контрольно-измерительным приборам и автоматике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взаимодействие сложных приборов, технологический процесс их сборки и способы юс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тепловые схемы устройств тепловой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методы выверки сложных контрольно-юстировоч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оптического стекла, металлов и вспомогательных материалов, проводников, полупроводников, применяемых в приборостро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счета зубчатых колес различных профилей зацепления и оптическ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ки, механики, телемеханики, теплотехники, электротехники, метр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диотехники и электроники в объеме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по контрольно-измерительным приборам и автоматике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регулировку, монтаж, испытание, наладку, юстировку и тарировку экспериментальных, опытных и уникальной теплоизмерительной, автоматической и электронной аппаратуры проекционных и оптических систем, радиоактивных приборов, агрегатов радиостанций, пеленгаторов, радар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явление и устранение неполадок в работе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ение степени износа детале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ладку и комплексное опробование после монтажных схем теплового контроля и автоматики котлов, турбин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борку схем для проверки устройств теплов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по контрольно-измерительным приборам и автоматике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по контрольно-измерительным приборам и автоматике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контрольно-измерительным приборам и автоматике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6</Characters>
  <CharactersWithSpaces>4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лесаря по контрольно-измерительным приборам и автоматике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