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контрольно-измерительным прибо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втоматике 7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контрольно-измерительным приборам и автоматике 7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контрольно-измерительным приборам и автоматике 7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слесаря по контрольно-измерительным приборам и автоматике 7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контрольно-измерительным приборам и автоматике 7-го разряда назначается и освобождается от должности руководителем Организации по представлению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контрольно-измерительным приборам и автоматике 7-го разряда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контрольно-измерительным приборам и автоматике 7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лесарь по контрольно-измерительным приборам и автоматике 7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построения систем управления на базе микропроцессорной техники, функциональные и структурные схемы программируемых контроллеров, микро- и мини-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микропроцессор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граммирования и теории автоматизированного электропри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ведения технологических и тестов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настройки систем с целью получения заданных статических и динамических характеристик устройств и приборов преобразова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сновных контрольно-измерительных приборов и диагностической аппаратуры, созданных на базе микропроцессор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организацию построения "памяти" в системах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лесарь по контрольно-измерительным приборам и автоматике 7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монт, техническое обслуживание, проверку, испытание, монтаж, наладку и сдачу в эксплуатацию электронных устройств на базе микропроцессоров, мини- и микро-ЭВМ и терминальных устройств системы теле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ладку, регулировку и сдачу в эксплуатацию сложных систем приборов и систем управления оборудованием на базе микропроцессорной техники с выполнением восстановительных ремонтных работ элементов этих систем, программирующих контроллеров, микро- и мини-ЭВМ и другого оборудования и средств электронно-вычислительной техники с обеспечением вывода их на заданные параметр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Диагностирование управляющих систем оборудования с помощью специальных тестов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есарь по контрольно-измерительным приборам и автоматике 7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лесарь по контрольно-измерительным приборам и автоматике 7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контрольно-измерительным приборам и автоматике 7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18</Characters>
  <CharactersWithSpaces>4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слесаря по контрольно-измерительным приборам и автоматике 7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