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контрольно-измерительным приб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втоматике 8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контрольно-измерительным приборам и автоматике 8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контрольно-измерительным приборам и автоматике 8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слесаря по контрольно-измерительным приборам и автоматике 8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контрольно-измерительным приборам и автоматике 8-го разряда назначается и освобождается от должности руководителем Организации по представлению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контрольно-измерительным приборам и автоматике 8-го разряда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контрольно-измерительным приборам и автоматике 8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лесарь по контрольно-измерительным приборам и автоматике 8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строения систем управления на базе микропроцессор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иальные схемы программируемых контроллеров, микро- и мини-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оррекции технологических и тестов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комплекса работ по наладке и поиску неисправностей устройств и систем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диагностику уникальных измерительных и управляющих систем и комплек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автоматического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"языки" программирования, применяемые в конкретном технологическ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ь по контрольно-измерительным приборам и автоматике 8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мплексное техническое обслуживание и наладку, ремонт, проверку, испытание, монтаж и сдачу в эксплуатацию сложных и уникальных систем приборов и систем управления оборудованием на базе микропроцессорной техники с выполнением восстановительных и ремонтных работ этих систем, программируемых контроллеров, микро- и мини-ЭВМ и другого оборудования средств электронно-вычислительной техники, а также периферий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х диагностирование с помощью тестовых программ и стендов с применением средств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ставление тестов и коррекций технологических программ и стендов с применением средств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 Слесарь по контрольно-измерительным приборам и автоматике 8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есарь по контрольно-измерительным приборам и автоматике 8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контрольно-измерительным приборам и автоматике 8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6</Characters>
  <CharactersWithSpaces>4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слесаря по контрольно-измерительным приборам и автоматике 8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