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контрольно-измер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орам и автоматике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контрольно-измерительным приборам и автоматике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контрольно-измерительным приборам и автоматике 2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слесаря по контрольно-измерительным приборам и автоматике 5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по контрольно-измерительным приборам и автоматике 2-го разряда назначается и освобождается от должности приказом руководителя предприятия по представлению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контрольно-измерительным приборам и автоматике 2-го разряда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по контрольно-измерительным приборам и автоматике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лесарь по контрольно-измерительным приборам и автоматике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 и принцип работы ремонтируемых приборов,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простых специальных регулировоч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токопроводящих и изоляционных материалов и способы измерения сопротивления в различных звеньях цеп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рименения наиболее распространенных универсальных и специальных приспособлений и контрольно-измерите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допусков и пос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теты и параметры шероховат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 и виды антикоррозионных масел и сма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маркировку обрабатыва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техники в объеме выполняем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лесарь по контрольно-измерительным приборам и автоматике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монт, регулировку, испытание и сдачу простых, магнитоэлектрических, электромагнитных, оптико-механических и теплоизмерительных приборов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лесарную обработку деталей по 12-14 квалит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пределение причин и устранение неисправностей прост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Монтаж простых схем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авивку пружин из проволоки в холодном состоянии, защитную смазку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емонт приборов средней сложности под руководством слесаря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лесарь по контрольно-измерительным приборам и автоматике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лесарь по контрольно-измерительным приборам и автоматике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контрольно-измерительным приборам и автоматике 2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2</Characters>
  <CharactersWithSpaces>4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слесаря по контрольно-измерительным приборам и автоматике 2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