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контрольно-измерительным прибор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атике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контрольно-измерительным приборам и автоматике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контрольно-измерительным приборам и автоматике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контрольно-измерительным приборам и автоматике 3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контрольно-измерительным приборам и автоматике 3-го разряда назначается и освобождается от должности руководителем Организации по представлени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контрольно-измерительным приборам и автоматике 3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контрольно-измерительным приборам и автоматике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контрольно-измерительным приборам и автоматике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инцип работы ремонтируемых и юстируемых приборов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ударственные стандарты на испытание и сдачу отдельных приборов, механизмов,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металлов, сплавов и других материалов, применяемых при ремон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войства токопроводящих и изоляцион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ермообработки деталей с последующей довод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ияние температур на точность изме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ные обозначения запорной, регулирующей предохранительной арматуры в тепловых схе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сужающ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прокладок импульсных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уравнительных и разделительных со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допусков и посадок, квалитеты и параметры шероховат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контрольно-измерительным приборам и автоматике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сборку, проверку, регулировку, испытание, юстировку, монтаж и сдачу теплоизмерительных, электромагнитных, электродинамических, счетных, оптико-механических, пирометрических, автоматических, самопишущих и других приборов средней сложности со снятием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лесарную обработку деталей по 11 - 12 квалитетам с подгонкой и доводкой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ставление и монтаж схем соединений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краску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айку различными припоями (медными, серебряным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Термообработку деталей с последующей доводкой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пределение твердости металла тарированными напиль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емонт, регулировку и юстировку особо сложных приборов и аппаратов под руководством слесаря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контрольно-измерительным приборам и автоматике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контрольно-измерительным приборам и автоматике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контрольно-измерительным приборам и автоматике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5</Characters>
  <CharactersWithSpaces>4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слесаря по контрольно-измерительным приборам и автоматике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