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по монтажу и ремонту оснований морских бур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стакад 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права, общие и функциональные обязанности слесаря по монтажу и ремонту оснований морских буровых и эстакад 3-го разряда "_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по монтажу и ремонту оснований морских буровых и эстакад 3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лесарь по монтажу и ремонту оснований морских буровых и эстакад 3-го разряда назначается на должность и освобождается от должности в установленном действующим трудовым законодательством порядке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лесарь по монтажу и ремонту оснований морских буровых и эстакад 3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слесаря по монтажу и ремонту оснований морских буровых и эстакад 3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лесарь по монтажу и ремонту оснований морских буровых и эстакад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ую последовательность операций по монтажу, демонтажу и ремонту морских буровых и эстакад, бурению шурфов на дне моря, забивке свай и креплению ремонтируемых узлов и деревянн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а механизмов по бурению и забивке свай, инструмента, применяемого при монтаже, ремонте и демонтаже оснований морских буровых и эстак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иемы выполнения сваебойных, бурозаливных, слесарных и плотни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троповки и перемещения грузов и материалов, используемых при ремонте морских оснований и эстак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слесарь по монтажу и ремонту оснований морских буровых и эстакад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монтажу и ремонту оснований морских буровых и эстакад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ение монтажных, демонтажных, сваебойных, бурозаливных и плотничных работ средней сложности, связанных с ремонтом морских нефтепромыслов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емонт деревянных конструкций оснований морских буровых и эстак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вязку простых морских уз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троповку и расстроповку металло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мер глубины моря и длины сва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вует в сборке, разборке, оснастке и подготовке к работе сваебойного и бурильного агрег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борку и пуск на воду понтонно-подвесных площадок и других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ыполнение работ по укладке узкоколейных путей на эстака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емонт и установку анодных устройств катодной и протекторной защиты, подводной части металлоконструкций и оснований морских буровых и эстак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Выполнение газорез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монтажу и ремонту оснований морских буровых и эстакад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монтажу и ремонту оснований морских буровых и эстакад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по монтажу и ремонту оснований морских буровых и эстакад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                 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     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36</Characters>
  <CharactersWithSpaces>4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ЗАО «Юринформ В»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слесаря по монтажу и ремонту оснований морских буровых и эстакад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