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монтажу и ремонту оснований морских бур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стакад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права, общие и функциональные обязанности слесаря по монтажу и ремонту оснований морских буровых и эстакад 4-го разряда "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монтажу и ремонту оснований морских буровых и эстакад 4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монтажу и ремонту оснований морских буровых и эстакад 4-го разряда назначается на должность и освобождается от должности в установленном действующим трудовым законодательством порядке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по монтажу и ремонту оснований морских буровых и эстакад 4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слесаря по монтажу и ремонту оснований морских буровых и эстакад 4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лесарь по монтажу и ремонту оснований морских буровых и эстакад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оснований, типы и размеры блоков, секций, надводных и подводных связей и их технические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технические характеристики сваебойного и бурозаливного агрег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ность сваебойных и бурозаливны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труб; типы и характеристики стальных и пеньковых тросов и кан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емы выполнения простых слесарных и плотни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овое и объемное соотношение воды и цемента для приготовления цементного раст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верховых работ при бурозаливных и сваебойных рабо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и правила эксплуатации сварочных 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слесарь по монтажу и ремонту оснований морских буровых и эстакад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монтажу и ремонту оснований морских буровых и эстакад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ение монтажных, демонтажных, сваебойных, бурозаливных и плотничных сложных работ, связанных с ремонтом морских нефтепромыслов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нтрирование и установку блоков секций, посадочных площадок, пешеходных мо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метку, подготовку по месту надводных и подводных трубных сетей и уголков жест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стил полов и производство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служивание сварочного агрег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полнение газорез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монтажу и ремонту оснований морских буровых и эстакад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монтажу и ремонту оснований морских буровых и эстакад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монтажу и ремонту оснований морских буровых и эстакад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             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  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9</Words>
  <Characters>4676</Characters>
  <CharactersWithSpaces>3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ЗАО «Юринформ В»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слесаря по монтажу и ремонту оснований морских буровых и эстакад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