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есаря по монтажу и ремонту оснований морских бур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эстакад 5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права, общие и функциональные обязанности слесаря по монтажу и ремонту оснований морских буровых и эстакад 5-го разряда "___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лесарь по монтажу и ремонту оснований морских буровых и эстакад 5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лесарь по монтажу и ремонту оснований морских буровых и эстакад 5-го разряда назначается на должность и освобождается от должности в установленном действующим трудовым законодательством порядке руководителе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лесарь по монтажу и ремонту оснований морских буровых и эстакад 5-го разряда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должность слесаря по монтажу и ремонту оснований морских буровых и эстакад 5-го разряда назначается лицо, имеющее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лесарь по монтажу и ремонту оснований морских буровых и эстакад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ю и технические характеристики строительных механизмов и оборудования, используемых при ремонтных работах, правила их эксплуатации, возможные неполадки в работе и способы их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ы расположения трубных соединений для крепления оснований, фундаментных брусьев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своей деятельности слесарь по монтажу и ремонту оснований морских буровых и эстакад 5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монтажу и ремонту оснований морских буровых и эстакад 5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ыполнение и координацию работы бригады при ремонте оснований морских буровых и эстака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частвует в заготовке и забивке свай, в бурении шурфа на дне моря, в спуске и подъеме бурильного инструмента, заливочных труб, трубной арматуры, в заливке шурфа цементным раст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азметку для резки по шабло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частвует в цементировании секций, ферм, посадочных площадок, пешеходных мостков, в установке и креплении надводных и подводных связей, блоков и секций, ферм и ригелей оснований морских буровых и эстака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Участвует в укладке, наращивании и креплении брусьев и настила по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Изготовление сложных шабл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едение вахтенного жур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монтажу и ремонту оснований морских буровых и эстакад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сарь по монтажу и ремонту оснований морских буровых и эстакад 5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лесаря по монтажу и ремонту оснований морских буровых и эстакад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лица,    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консульт                      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          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2</Words>
  <Characters>4565</Characters>
  <CharactersWithSpaces>3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ЗАО «Юринформ В»</dc:creator>
  <dc:description/>
  <dc:language>en-US</dc:language>
  <cp:lastModifiedBy/>
  <dcterms:modified xsi:type="dcterms:W3CDTF">2011-10-30T07:12:00Z</dcterms:modified>
  <cp:revision>2</cp:revision>
  <dc:subject>Должностная инструкция</dc:subject>
  <dc:title>Должностная инструкция слесаря по монтажу и ремонту оснований морских буровых и эстакад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