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обслуживанию бур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права, общие и функциональные обязанности слесаря по обслуживанию буровых 5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обслуживанию буровых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обслуживанию буровых 5-го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обслуживанию буровых 5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слесаря по обслуживанию буровых 5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лесарь по обслуживанию буровых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оборудования буровой установки и применяем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последовательность и организацию труда при ремонте, сборке, монтаже буровой установки и ее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борудования буровых установок, все виды применяемых при их ремонте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преждевременного износа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ческую и динамическую балансировку машин и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осстановления изношен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технологическом процессе бурения скважин на нефть, газ, термальные, йодобромные воды и другие полезные ископаем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смазки узл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слесарь по обслуживанию буровых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обслуживанию буровых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борку, ремонт, сборку, испытание и обслуживание различных агрегатов и буровых установок, а также системы пневмоуправления и ее блокировочных устройств, комплекса механизмов для автоматического спуска и подъема инструмента, противовыбросового оборудования и установки для его управления, автоматических буровых ключей, контрольно-измерительных приборов, блоков приготовления бурового раствора, лебедки и грузоподъем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работе по спуску обсадных колонн и оборудования устья скважин, по сборке и установке устьевой и фонтанной арматуры, в монтаже, демонтаже и сдаче в эксплуатацию оборудования буров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обслуживанию буровых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обслуживанию буровых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обслуживанию буровых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бслуживании буровых установок эксплуатационного и глубокого разведочного бурения на нефть и газ - 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3</Characters>
  <CharactersWithSpaces>3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обслуживанию буровых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