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ремонту автомобилей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ремонту автомобилей 4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ремонту автомобилей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ремонту автомобилей 4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лесаря по ремонту автомобилей 4-го разряда назначается лицо, имеющее _____________________________________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ремонту автомобилей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назначение дизельных и специальных грузовых автомобилей и авто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и монтажные схемы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сборку, ремонт и регулировку агрегатов, узлов 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выявления и способы устранения сложных дефектов, обнаруженных в процессе ремонта, сборки и испытания агрегатов, узлов 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режимы испытаний, технические условия на испытания и сдачу агрегатов и уз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сложных испытатель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 и правила применения контрольно-измерите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универсальных и специаль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ность и объемы технического обслуживания электрооборудования и основных узлов и агрегатов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допусков и пос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теты и параметры шероховат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ремонту автомобилей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лесаря по ремонту автомобилей 4-го разряда его обязанности возлагаются н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ремонту автомобилей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и сборка дизельных, специальных грузовых автомобилей, автобусов, мотоциклов, импортных легковых автомобилей, грузовых пикапов и микро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, ремонт, сборка сложных агрегатов, узлов и приборов и замена их при техническом обслу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катка автомобилей и автобусов всех типов на стен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дефектов, неисправностей в процессе регулировки и испытания агрегатов, узлов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раковка деталей после разборки и м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ная обработка деталей по 7 - 10 квалитетам с применением универсаль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ческая и динамическая балансировка деталей и узлов сложной конфигурации, составление дефектных ведо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локи цилиндров двигателей - ремонт и сборка с кривошипно-шатунным механиз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алы распределительные - установка в б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енераторы, статоры, спидометры - раз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идроподъемники самосвального механизма -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идротрансформаторы - осмотр и раз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оловки блока цилиндров дизельного двигателя - сборка, ремонт, испытание на герметичность, установка и кре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вигатели всех типов - ремонт, с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леса передние - регулировка угла с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лодки тормозные барабанов, амортизаторы, дифференциалы - ремонт и с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мпрессоры, краны тормозные - разборка, ремонт, сборка,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робки передач автоматические - раз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робки передач механические - сборка, испытание на стен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узова автомобилей-самосвалов, механизмы самосвалов - установка, регулировка подъема и опу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Мосты передние и задние сцепления, валы карданные - ремонт, сборка и регули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си передние - проверка и правка под прессом в холод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дшипники коренные - замена вкладышей, шабрение, регули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ршни - подбор по цилиндрам, сборка с шатунами, смена поршневых кол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иборы и агрегаты электрооборудования сложные - проверка и регулировка при техническом обслу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едукторы, дифференциалы - ремонт, сборка, испытание и установка в картер заднего мо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Реле-регуляторы, распределители зажигания - разборка,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альник коленчатых валов, ступицы сцепления, пальцы шаровые рулевых тяг, поворотные кулачки - за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ормоза гидравлические и пневматические - раз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Управление рулевое - ремонт, сборка, регули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Шатуны в сборе с поршнями - проверка на приб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Шатуны - смена втулок в верхней головке шатуна с подгонкой по поршневому пальцу; окончательная пригонка по шейкам коленчатого вала по отвесу в четырех поло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Электропровода автомобилей - установка по сх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ремонту автомобилей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ремонту автомобилей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ремонту автомобилей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ремонту автомобилей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сконсульт)     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78</Characters>
  <CharactersWithSpaces>5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лесаря по ремонту автомобилей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