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ремонту автомобилей 7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ремонту автомобилей 7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ремонту автомобилей 7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ремонту автомобилей 7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по ремонту автомобилей 7-го разряда назначается лицо, имеющее _________________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ремонту автомобилей 7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устройства обслуживаемых автомобилей различных марок и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ремонт, испытание, регулирование и сдачу сложных агрегатов, узлов и электрооборудования; электрические и монтажные схемы различно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осстановления изношенных деталей механизмов; устройство испытательных стендов; виды ремонта и способы тарировки диагност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ремонту автомобилей 7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лесаря по ремонту автомобилей 7-го разряда его обязанности возлагаются н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7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и испытание на стендах и шасси особо сложных агрегатов, узлов и приборов автомобилей, автогидроподъемников, специальных автомобилей, предназначенных для транспортировки опас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узлов и агрегатов гидравлических систем подъем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равильности сборки узлов и агрегатов со снятием эксплуатационных характери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гностирование и регулирование всех систем и агрегатов, обеспечивающих безопасность движения автомобилей различных марок и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идромуфты включения вентилятора - замена,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идро-, пневмоусилители - ремонт, сборка и регу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жекторы - диагностика,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робка отбора мощности - ремонт, сборка,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уфты опережения угла подачи топлива, регулятор числа оборотов - за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вышающие передачи - ремонт, сборка,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истемы кондиционирования автомобилей отечественного и зарубежного производства - заправка, обслуживание,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ормозные системы с антиблокировочной системой различных типов автомобилей отечественного и зарубежного производства - диагностика, ремонт, регу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урбокомпрессоры - разборка, ремонт, сборка,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яги управления топливного насоса высокого давления - регу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злы и агрегаты трансмиссий автомобилей отечественного и зарубежного производства - ремонт, сборка и регу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Электронные системы управления - диагностика,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7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7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ремонту автомобилей 7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ремонту автомобилей 7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сконсульт)     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5</Characters>
  <CharactersWithSpaces>4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лесаря по ремонту автомобилей 7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