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лесаря строительного 2-го (3, 4, 5, 6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лесарь строительный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виды и свойства металлов; основные виды болтов и деталей, способы их соединений; основные виды смазок и их назначение; способы смазки деталей; виды применяемых стропов и захватных приспособлений; назначение слесарного инструмента и правила пользования 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ные свойства обрабатываемых металлов; способы разметки деталей по шаблону; основные сведения о параметрах обработки; способы слесарной обработки деталей; способы сборки и разборки узлов механизмов и элементов стальной скользящей опалубки; устройство и правила пользования простыми такелажными средств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ные свойства металлов, применяемых для изготовления инструмента; основные правила и способы заправки и закалки инструмента; устройство такелажного оборудования, механизированного инструмента и станков, правила их применения; основные сведения о параметрах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ортамент и марки инструментальных сталей и сплавов; способы слесарной и термической обработки сложных деталей с применением механизированного инструмента; основные сведения о параметрах обработки деталей; способы пригонки деталей по шаблонам и калибрам; правила и способы установки, разборки, сборки, ремонта и регулирования обслуживаемых машин, а также двигателей внутреннего сгорания; способы закалки, отпуска и отжига инструмента; правила эксплуатации грузоподъемных механизмов и сосудов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марки, сорта и свойства твердых сплавов; способы слесарной и термической обработки и пригонки ремонтируемых деталей; основные сведения о параметрах обработки деталей; правила эксплуатации грузоподъемных машин и сосудов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слесарных работ на строительной площадке. Соединение болтами обрабатываемых деталей. Слесарная обработка деталей по свободным размерам. Прогонка резьбы болтов и гаек. Расконсервация метизов. Изготовление прокладок. Промывка, чистка и смазка деталей. Установка и снятие защитных огра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полнение слесарных работ на строительной площадке. Нарезка и опиловка гаек и болтов. Ручное изготовление шайб, накладок и прокладок. Разметка деталей по шаблонам. Сверление отверстий вручную. Резка и рубка стали. Соединение деталей болтами. Сборка и разборка простых узлов ремонтируемого оборудования. Сборка, разборка и ремонт щитов и коробов стальной скользящей опалуб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полнение на строительной площадке слесарных работ по изготовлению и ремонту оборудования и приспособлений, ремонту механизмов, машин и двигателей. Слесарная обработки деталей оборудования с применением специального механизированного инструмента. Разметка деталей под обрезку и сверление. Изготовление анкерных болтов, подвесок, кронштейнов, фланцев, тяг, хомутов, прямолинейных течек, желобов, защитных кожухов и ограждений, трубчатых сеток для подмостей, бункеров, оконных, лестничных и балконных решеток. Установка и разборка переставной металлической опалубки колонн, балок и плит перекрытий. Установка и разборка подъемных устройств скользящей стальной опалубки с ручными домкратами. Регулирование конусности скользящей опалубки. Регулирование подъемных лебедок бульдозеров. Разборка, ремонт и сборка ручных домкратов, кран-балок и блоков грузоподъемностью до 5 т, станков для гнутья и резки арматуры, натяжных и приводных устройств ленточных транспортеров, ковшей и цепей экскаваторов, ковшей и барабанов бетоносмесителей, краскопультов, подъемников, агрегатов по механизированному шпатлеванию. Разборка, ремонт и сборка двигателей внутреннего сгорания (установка поршневых колец, подтяжка шатунных и коренных подшипников, сборка насосов, карбюраторов и магнето). Разметка деталей по чертежам и эскизам. Изготовление металлических оконных переплетов и механизмов открывания. Ремонт механизмов откр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полнение на строительной площадке слесарных работ по изготовлению и ремонту оборудования и приспособлений, ремонту механизмов, машин и двигателей. Изготовление шаблонов и разметка деталей по чертежам для всех видов обработки. Закалка, отжиг и отпуск деталей. Изготовление приспособлений для строительных и монтажных работ. Изготовление отдельных деталей и узлов для комплектования оборудования (ковши, закрома, бункера из тонколистового металла, постаменты, рамы и площадки под циклоны, вентиляторы и калориферы, подвижные жалюзи, клапаны). Сборка одностворчатых и двухстворчатых металлических дверей, в том числе раздвижных. Монтаж гидравлических и электрических домкратов и скользящей опалубки. Обслуживание скользящей опалубки с механизированными домкратами в процессе бетонирования. Восстановление изношенных деталей. Наклепка тормозных колодок и тормозных лент тракторов, кранов и экскаваторов. Разборка, ремонт и сборка тракторов, скреперов, бульдозеров, катков, бетоносмесителей и растворосмесителей, бетононасосов и растворонасосов, блоков грузоподъемностью свыше 5 т, приводных лебедок, землесосных снарядов и установок производительностью до 300 куб. м грунта в 1 ч, компрессоров производительностью до 6 куб. м/мин., мотовозов, паровых молотов, центробежных насосов, вальцов, пресс-ножниц для резки листового металла толщиной до 13 мм. Обслуживание грузоподъемных механизмов и сосудов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Выполнение на строительной площадке работ по изготовлению и ремонту оборудования и приспособлений, ремонту механизмов, машин и двигателей. Посадка эксцентриков. Изготовление шаблонов, калибров и кондукторов. Изготовление и ремонт деталей, изделий и приспособлений. Изготовление и ремонт штампов и пресс-форм. Ремонт, наладка и испытание землесосных снарядов и перекачивающих установок производительностью свыше 300 куб. м/ч, экскаваторов и башенных кранов, автопогрузчиков, пресс-ножниц для резки листового металла толщиной свыше 13 мм, гидравлических и пневматических прессов, компрессоров производительностью свыше 6 куб. м/мин. Регулирование двигателей внутреннего сгорания. Обслуживание грузоподъемных машин и сосудов под д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2</Words>
  <Characters>10986</Characters>
  <CharactersWithSpaces>9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слесаря строительного 2-го (3, 4, 5, 6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