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строительного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строительного 6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строительный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строительный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строительного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строительны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, сорта и свойства твердых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лесарной и термической обработки и пригонки ремонтиру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 деталей; правила эксплуатации грузоподъемных машин и сосудов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лесаря строительного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строительный 6-го разряда осуществляет выполнение на строительной площадке особо сложных слесарных работ по изготовлению и ремонту оборудования и приспособлений, ремонту механизмов, машин и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ка эксцентр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собо сложных шаблонов, калибров и конду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ремонт деталей, изделий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ремонт штампов и пресс-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налаживание и испытание землесосных снарядов и перекачивающих установок производительностью свыше 300 м3/ч, экскаваторов и башенных кранов, автопогрузчиков, пресс-ножниц для резки листового металла толщиной более 13 мм, гидравлических и пневматических прессов, компрессоров производительностью свыше м3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двигателей внутреннего с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грузоподъемных машин и сосудов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строительны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лесаря строительного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лесаря строительного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строительный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строительного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строительны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строительного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