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                  (руководитель,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его организационно-правовая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"___"____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_ г. N ____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тчик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 от 08.10.1969 N 400 "Об утверждении II части Квалификационного справочника должностей служащих "Должности руководителей и специалистов, занятых инженерно-техническими и экономическими работами на производственных предприят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метчик (далее - Работник) относится к категории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в установленном действующим трудовым законодательством порядке приказо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валификационные требования: высшее образование без предъявления требований к стажу или среднее специальное образование и стаж работы на производстве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 знать: технологию производства и организацию ремонтных, монтажных и строительных работ; положения, инструкции и другие руководящие материалы по составлению проектно-сметной документации; действующие типовые сметы, ГОСТы, расценки и поправочные коэффициенты на ремонтные, монтажные и строительные работы, порядок их финансирования и расчетов с подрядными организациями; порядок составления титульных списков, ведомостей дефектов, ведомостей ремонта и друг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 сметно-финансовую документацию на ремонт оборудования, зданий и сооружений, реконструкцию действующих объектов и на работы, предусмотренные планом повышения эффективности производства. Рассматривает утвержденные титульные списки на капитальный ремонт, ведомости дефектов, ремонтные ведомости и рабочие чертежи объектов, подлежащих ремонту и реконструкции. Подготавливает на основании анализа стоимостей ремонтов исходные данные для определения сметной стоимости всех видов ремонтных работ (строительных, монтажных, сантехнических и т.п.). В случае изменения цен или объемов работ вносит соответствующие уточнения и коррективы в сметно-финансовые расчеты. Проверяет правильность составления смет расходов проектными организациями и готовит заключения по ним. Участвует в определении стоимости ремонтных, монтажных и строительных работ, не предусмотренных утвержденными сметами, а также при замене материалов и оборудования. Принимает участие в составлении титульных списков на объекты ремонта и реконструкции. Согласовывает сметы с подрядными организациями и осуществляет контроль за соблюдением ими нормативов, заложенных в сметы расходов, составляет акты о выполненных работах. Участвует в разработке мероприятий по снижению стоимости ремонтно-строительных работ. Ведет учет сметной документации, систематизирует сметно-финансовые расчеты на периодически повторяющиеся работы с целью создания типовых смет. Подготавливает необходимые справки о сметной стоимост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вопросам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7</Words>
  <Characters>6872</Characters>
  <CharactersWithSpaces>58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ООО «Новые правовые знания»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сметч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