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мель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омелье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мелье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мелье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омелье назначается лицо, имеющее среднее ___________ образование и стаж работы не менее ____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омелье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законодательство РФ в сфере общественного питания и руководствоваться им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рынке товаров, относящихся к сфере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риемы обслуживания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термин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, ассортимент вин, иных спиртных напитков, сигар и их потребительски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и характеристики винной посуды, аксессуаров для вин, иных спиртных напитков, сиг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и подачи вин, иных спиртных напи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и использования винной посуды и аксессу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актуализации винной кар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мещения вин и иных спиртных напитков в винном погре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ории виноделия и ампелографии (наука о сортах виногра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дегу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пературный режим подачи вин и иных спиртных напитков, правила их серв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и культуру потребления вин и иных спиртных напи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астрономии; сочетаемость блюд и спиртных напи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олептические способы оценки качества вин, иных спиртных напитков, сиг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профессиональной деятельности сомел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, методы и приемы обслуживания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вин и спиртных напитков к прод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вин, иных спиртных напитков и сиг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пературный режим подачи вин и иных спиртных напи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тройства винного погреба и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спользования аксессуаров для вин, спиртных напи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спользования винной посуды при серв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ервировки вин и спиртных напи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борки и замены использованной винной по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зиции винной кар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рядок декантации (переливания) в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ачи вин и спиртных напитков; правила уборки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мелье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ставлять винные карты и поддерживать в соответствии с ними запасы в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держивать винный погреб в соответствующем виде, своевременно наполнять вином и соблюдать температурный режим е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воевременно закупать в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ть участие в обсуждении заказываемых пар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авать рекомендации по выбору вина и иных спиртных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готавливать посуду и аксессуары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дготавливать к продаже вина и иные спиртные напитки, контролировать их потребительски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ервировать вина и иные спиртные напитки (соблюдать правила сервировки вин и иных спиртных напитков; контролировать качество и температурный режим подачи напитков; использовать специальную винную посуду и аксессуары при сервировке; убирать и заменять использованную посуду; соблюдать правила и порядок декантации (переливания) в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одить дегустацию вин перед их подачей гостю (проводить зрительную оценку, оценку запаха и вкуса вина перед подачей его гостю; объяснять посетителю особенности органолептических свойств вина, отличия каждого оттенка цвета и каждого нюанса аромата ви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давать вина и иные спиртные напитки гост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аботать с пожеланиями и претензиями посетителей (учитывать и анализировать жалобы и предложения; предотвращать и разрешать конфликтные ситуации; разрабатывать предложения по совершенствованию обслуживания посет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ерять и актуализировать винную ка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водить в порядок рабочее место после заверш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мель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администрации по вопросам улучшения деятельности Организации и условий труд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мелье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омель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60</Characters>
  <CharactersWithSpaces>4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сомель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