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ставителя описи объектов населенных пункт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ставитель описи объектов населенных пунктов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правила и приемы внутреннего и наружного обмера зданий и различных сооружений; съемки территорий мерной лентой, экером и другими простейшими инструментами, их устройство и правила эксплуатации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мер внутри и по наружным очертаниям зданий и сооружений. Внутренний обмер смотровых колодцев и передаточных устройств водопровода, канализации, теплоснабжения, электрических сетей. Съемка территорий парков, скверов, садов, улиц, дворовых и земельных участк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Квалификационный справочник профессий рабочих, которым устанавливаются месячные оклады" (утв. Постановлением Госкомтруда СССР, ВЦСПС от 20.02.1984 N 58/3-10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</Words>
  <Characters>5213</Characters>
  <CharactersWithSpaces>4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банов О.М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составителя описи объектов населенных пун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