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а финансово-экономической службы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отрудника финансово-экономической службы "________________" (далее - "Бан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трудник финансово-экономической службы назначается на должность и освобождается от должности в установленном действующим трудовым законодательством порядке приказом руководителя Банка по представлению руководителя финансово-эконом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трудник финансово-экономической службы подчиняется непосредственно руководителю финансово-экономической служб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трудник финансово-экономической служб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руководящие и методические материалы по организации финансовой работы в Ба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ения и уплаты платежей в государственный бюджет, налоговые органы, банковские учреждения и внебюджетные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ределения финансовых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финансовых методов, обеспечивающих управление финансовыми пото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формы финансовых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ую отчетность о финансовой деятельности Банка, порядок и сроки ее с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отрудник финансово-экономической службы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сотрудника финансово-экономической службы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финансово-экономической службы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аствует в реализации единой экономической политик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нимается экономическим планированием и анали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организацию и ведение бухгалтерского учета в Банке, регистрацию, обработку и хранение бухгалтерской информации, а также бухгалтерский, управленческий и налогов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участие в представлении налоговой и статистической отчетности в контролирующи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оводит работу по организации корпоративного управленческого учета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управлении финансами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ует движение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финансовый анализ, оценку текущих или предполагаемы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кредитные и депозит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ет дебиторской и кредиторской задолж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финансово-экономической служб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Банка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Банка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Банка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Банка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трудник финансово-экономической служб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отрудника финансово-экономической службы определяется в соответствии с Правилами внутреннего трудового распорядка, установленными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0</Characters>
  <CharactersWithSpaces>4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сотрудника финансово-экономической службы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