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лжност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тамож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РАЗЕЦ ОФОРМЛЕНИЯ ДОЛЖНОСТНОЙ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должности и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разделения таможенного органа по штатному распис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Прав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I. Должностные обязанност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V. Ответственност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  инструкция  разработана  в  соответствии  с  треб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ФТС России от "__" ________ 200_ г. N ____ "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 при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ав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Согласование должностной инструкции правовым подраз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го  органа,  юрисконсультом учреждения, находящегося в ведении Ф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(если   должностная   инструкция   требует   такого  согласова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тся после  согласования  с  другими  структурными  подразделения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8</Words>
  <Characters>2733</Characters>
  <CharactersWithSpaces>2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Федеральная таможенная служба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сотрудника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