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оциолог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циолог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циолог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оциолог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олог I категории: высшее профессиональное образование и стаж работы в должности социолог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олог II категории: высшее профессиональное образование и стаж работы в должности социолог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олог: высш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оци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относящиеся к социально-психологически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ологи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социолог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сихологии труда, инженерной и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ланирования социальн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работы социоло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оциолог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оциолог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олог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социологические исследования с целью разработки и внедрения мероприятий, направленных на создание в Организации наиболее благоприятных социально-психологических условий, способствующих повышению степени удовлетворения материальных и духовных потребностей работников и производительности их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составлении проектов перспективных и годовых планов экономического и социального развития и в планировании средств на социально-культурны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программы социологических исследований и контролирует их выполнение. На основе проведенных исследований разрабатывает рекомендации по совершенствованию форм организации труда, его разделению и кооперации, улучшению условий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по определению перспектив роста заработной платы работников, совершенствованию систем материального и морального стимулирования трудовой деятельности работников, изысканию возможностей более полного удовлетворения потребностей членов трудового коллектива в жилье и детских учреждениях, улучшения организации общественного питания и бытового обслуживания, развития санаторно-курортной сети и обеспечения медицинской помощ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психологом и другими специалистами изучает наиболее актуальные вопросы и проблемы социального характера и пути устранения причин, вызывающих текучесть кадров, нарушения трудовой дисциплины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мероприятия, направленные на решение социальных проблем с указанием конкретных сроков и исполнителей, а также необходимых финансовых средств, принимает меры по мобилизации трудовых коллективов на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предложения по укреплению трудовой дисциплины, совершенствованию социально-психологических условий трудовой деятельности, организации досуга и быта работников, повышению их общественной и творческой а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паганду социологических знаний, оказывает методическую помощь работникам Организации при решении социаль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олог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оциолог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оциолог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оциологу для обеспечения его деятельности предоставляется право подписи информационно-справоч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8</Characters>
  <CharactersWithSpaces>5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ЗАО «Юринформ В»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соци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