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по промышленной безопасности подъемных соору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пециалиста по промышленной безопасности подъемных сооружений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пециалист по промышленной безопасности подъемных сооружени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пециалист по промышленной безопасности подъемных сооружений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пециалиста по промышленной безопасности подъемных сооружений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пециалист по промышленной безопасности подъемных сооружени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, постановления, распоряжения, приказы и иные нормативные правовые акты, методическую и техническую документацию по обеспечению промышле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правила промышленной безопасности подъем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о-техническую документацию, регламентирующую порядок проведения работ по экспертизе промышленной безопасности подъем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обеспечению работоспособности и надлежащего технического состояния, а также продлению срока безопасной эксплуатации подъемных сооружений, подлежащих эксперти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технологию обследования подъемных сооружений и и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конструктивные особенности, принципы действия и правила безопасной эксплуатации подъемных сооружений, организацию и порядок проведения их технической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технической и эксплуатацио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испытаний, связанных с принятием технически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технических средств, используемых при проведении экспертизы промышленной безопасности подъем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остаточного ресурса подъемных сооружений, отработавших нормативный срок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технических рекомендаций по продлению срока безопасной эксплуатации подъемных сооружений и и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обследований опасных производствен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пециалиста по промышленной безопасности подъемных сооружений, его обязанности возлагаются н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пециалист по промышленной безопасности подъемных сооружений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ы, связанной с проведением экспертизы промышленной безопасности подъемных сооружений (лифтов, эскалаторов, платформ подъемных для инвалидов и других технических устрой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обследование зданий и сооружений на опасных производственных объектах, в которых установлены подъемные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роведении экспертизы эксплуатационных документов, проектной документации на строительство, расширение, реконструкцию, техническое перевооружение, консервацию и ликвидацию опасных производствен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на утверждение результатов экспертизы промышленной безопасности подъемных сооружений, предлагаемых технических решений и рекомендаций по обеспечению их безопасн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еобходимых инженерных расчетов, связанных с определением остаточного ресурса подъемных сооружений, отработавших нормативный срок эксплуатации, составление проектов экспертных заключений о соответствии объекта экспертизы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боте комиссий по расследованию причин аварий и несчастных случаев на подъемных сооружениях, разработке мер по предупреждению аварий и несчастных случае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промышленной безопасности подъемных сооружен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пециалиста по промышленной безопасности подъем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пециалиста по промышленной безопасности подъем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промышленной безопасности подъемных сооружений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пециалиста по промышленной безопасности подъемных сооружени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пециалист по промышленной безопасности подъемных сооружени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66</Characters>
  <CharactersWithSpaces>5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специалиста по промышленной безопасности подъемных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