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30.06.2006 N 1335Р, в которой приведена данная форма, введена в действие с 1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адр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ОАО "РЖД" (п. 2.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чная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 2006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КАДРАМ СТРУКТУРНОГО ПОДРАЗДЕЛЕНИЯ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ециалист по кадрам является сотрудником структурного подразделения ОАО "РЖД", осуществляющим учет персонала, и непосредственно подчиняется руководителю соответствующего структурного подразделения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ециалист по кадрам структурного подразделения ОАО "РЖД" назначается на должность и освобождается от должности приказом (распоряжением) руководителя структурного подразделения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ециалист по кадрам структурного подразделения ОАО "РЖД" руководствуется в своей работе законодательством Российской Федерации, уставом ОАО "РЖД", нормативными документами ОАО "РЖД" и документами соответствующего структурного подразделения ОАО "РЖД" и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ециалист по кадрам должен знать структуру соответствующего структурного подразделения ОАО "РЖД", распределение обязанностей между руководством; порядок учета личного состава, оформлений пенсий, ведения и хранения трудовых книжек и личных дел работников; тарифно-квалифицированные характеристики общеотраслевых должностей служащих и общеотраслевых профессий рабочих; порядок исчисления общего и непрерывного стажа работы; правила составления и оформления документов; правила внутреннего трудового распорядка, правила и нормы охраны труда, техники безопасности, производственной санитарии и противопожарной защиты, а также обладать навыками работы на персональном компьютере, уметь работать с людьми и владеть нормами деловой э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ециалист по кадрам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ести учет личного состава структурного подразделения ОАО "РЖД", оформлять установленную документацию по кад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ть оформление приема, перевода и увольнения работников структурного подразделения ОАО "РЖД" в соответствии с трудовым законодательством, положениями, инструкциями, приказ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формировать и вести личные дела работников структурного подразделения ОАО "РЖД", своевременно вносить в них изменения, связанные с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готовить необходимые документы для квалификационной и аттестационной комиссий и представления работников структурного подразделения ОАО "РЖД" к поощрениям и нагр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зучать движение кадров и причины их текучести, принимать участие в разработке мероприятий по их уст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заполнять, учитывать и хранить трудовые книжки, производить подсчет трудового стажа, выдавать справки о трудовой деятельности работников структурного подразделения ОАО "РЖ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ести записи в трудовых книжках о поощрениях и награждениях работников структурного подразделения ОАО "РЖ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формлять документы, необходимые для назначения пенсий работникам структурного подразделения ОАО "РЖД", а также семьям, потерявшим кормиль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ести текущий архив личных дел и оформлять документы по истечении установленных сроков хранения к сдаче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формлять больничные листы на работников структурного подразделения ОАО "РЖ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вести учет предоставления отпусков работникам структурного подразделения ОАО "РЖД", осуществлять контроль за составлением и соблюдением графиков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контролировать состояние трудовой дисциплины в соответствующем структурном подразделении ОАО "РЖД" и соблюдение его работниками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вести учет нарушений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обеспечивать составление установленной отчетности о работе с ка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вести учет прохождения медицинских осмотров работников структурного подразделения ОАО "РЖ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вводить сведения работников структурного подразделения ОАО "РЖД" в электронную базу данных и поддерживать ее в актуаль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ециалист по кадра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ладывать руководству структурного подразделения обо всех выявленных недостатках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носить предложения по совершенствованию работы, связанной с предусмотренными настоящей Должностной инструкцией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ециалист по кадрам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качественное и несвоевременное выполнение обязанностей, возложенных на него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глашение конфиденциа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ознакомлен            ___________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получил на руки  ___________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4</Characters>
  <CharactersWithSpaces>4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ОАО «Российские железные дороги»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специалиста по кадрам структурного подразделения открытого акционерного общества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