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алист по маркетингу (маркетолог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от 00.00.0000 N 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ециалиста по маркетинг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 должность специалиста по маркетингу принимается лицо, имеющее высшее профессиональное (экономическое) образование без предъявления требований к стажу работы или высшее профессиональное образование и дополнительную подготовку по маркетингу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пециалист по маркетингу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ные акты, нормативные и методические материалы по маркетинг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ыночные методы хозяйствования, закономерности и особенности развития экономики, отрасли общественного пит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ъюнктуру рынка услуг общественного пит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проведения маркетинговых исслед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менеджмента в сфере общественного пит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тику делового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производства продукции общественного питания и оказания услуг общественного пит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ы и методы обслуживания потреби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расчета прибыли, эффективности, рентабельности и издержек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ценообразование и ценовую полити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общественного питания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изучения рынка, его потенциала и тенденции разви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ы учетных документов и порядок составления отчет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средства сбора и обработки информации, связи и коммуник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мпьютерные технологии и операционные систе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рекламного 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ражданское и трудовое законо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3. Специалист по маркетингу  в  своей деятельности  руководств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Положением о 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ресторане, кафе, баре,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настоящей должностной инструкци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иными документ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4. Специалист по маркетингу подчиняетс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иректору (менеджеру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ому должностному лицу ресторана, кафе, бара,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5. 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2. Фун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оведение маркетинговых исслед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еспечение производства продукции общественного питания и оказания услуг, которые находят наибольший спрос у потребителей.</w:t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3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ециалист по маркетингу выполняет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инимает участие в разработке планов по производству продукции общественного питания и оказанию услуг общественного питания, которые находят наибольший спрос у потреб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одействует сбалансированному выпуску продукции общественного питания и развитию сферы услуг общественного пит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Готовит предложения по выбору и изменению направлений меню, перечня оказываемых услуг, применения новых форм и методов обслуживания потреб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рганизует разработку маркетинговой полит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ринимает участие в определении ценовой полит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Создает условия для планомерного выпуска продукции общественного питания и расширения оказываем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учает опыт предприятий общественного питания, их меню и спектр услуг (анализ спроса и предлож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Прогнозирует степень удовлетворения спроса потребителей на продукцию общественного питания и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Исследует факторы, влияющие на спрос потребителей и имеющие значение для успешной реализации оказываемых услуг, типы спроса (устойчивый, ажиотажный, кратковременный и др.), причины его повышения и снижения, дифференциацию покупательной способности на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Разрабатывает программы и рекомендации по формированию спроса и стимулированию сбы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Определяет меры, подготавливает предложения и разрабатывает рекомендации по повышению качества и улучшению потребительских свойств производимой продукции и оказываемых услуг, перспективы выпуска новых блюд и напи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Анализирует конкурентную среду с учетом изменений в налоговой и ценовой политике, объемы оборотов, прибыли, скорость реализации, факторы, влияющие на сбы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 Организует контроль за качеством и объемом оказываемых услуг, проводит сопоставление запланированных данных с полученными результатами по выручке, времени оказания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4. Принимает участие в подготовке, переподготовке и повышении квалификации управленческих кад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5. 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пециалист по маркетингу имеет пра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1.  Участвовать   в   обсуждении   проектов    решений,  принима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ом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ресторана, кафе, бара,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2. Запрашивать  и  получать от структурных подразделений, рабо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ую информацию, докумен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3. Подписывать и визировать документы в пределах своей компетен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4. Давать   распоряжения,  указания,  поручения,  обязательные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подчиненны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5. Проводить   проверки   качества   и   своевременности 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6. Участвовать   в   обсуждении   вопросов,  касающихся  исполня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 должностных обязанност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7.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иные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Ответ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1. Специалист по маркетингу привлекается к ответствен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за  ненадлежащее  исполнение  или  неисполнение   своих  должнос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ей,  предусмотренных   настоящей   должностной  инструкцией  -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,  установленном  действующим  трудовым законодательством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за  правонарушения,  совершенные  в  процессе  своей деятельности,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порядке,   установленном   действующим  административным,  уголовным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им   законодательством Российской Федер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за причинение ущерба __________________________________ - в поряд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ресторану, кафе, бару,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действующим трудовым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2.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 Заключительны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1. Настоящая   должностная   инструкция   разработана  во ис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а от 00.00.0000 N 00 на основани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квалификационной характеристи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ного нормативного или методическо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2.  Ознакомление   работника  с  настоящей  должностной  инструк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тся при замещении долж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3. Факт ознакомления работника с  настоящей  должностной инструк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росписью в листе ознаком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являющемся неотъемлемой частью настоящей инструкции (в журна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знакомления с должностными инструкциями); в экземпля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й инструкции, хранящемся у работодателя; иным способ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1</Words>
  <Characters>7630</Characters>
  <CharactersWithSpaces>65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2:00Z</dcterms:created>
  <dc:creator>Щур Д.Л.~Щур-Труханович Л.В.</dc:creator>
  <dc:description/>
  <dc:language>en-US</dc:language>
  <cp:lastModifiedBy/>
  <dcterms:modified xsi:type="dcterms:W3CDTF">2011-10-30T07:12:00Z</dcterms:modified>
  <cp:revision>2</cp:revision>
  <dc:subject>Должностная инструкция</dc:subject>
  <dc:title>Должностная инструкция специалиста по маркетингу (маркетолога) предприятия общественного питания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